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480" w:after="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EXO 0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851"/>
          <w:tab w:val="left" w:pos="6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 DE REFERÊNC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240" w:before="0" w:after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gão (Presencial) n° 005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1"/>
          <w:numId w:val="3"/>
        </w:numPr>
        <w:tabs>
          <w:tab w:val="clear" w:pos="851"/>
          <w:tab w:val="left" w:pos="480" w:leader="none"/>
        </w:tabs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S EQUIPAMENTOS</w:t>
      </w:r>
    </w:p>
    <w:p>
      <w:pPr>
        <w:pStyle w:val="PargrafodaLista"/>
        <w:numPr>
          <w:ilvl w:val="0"/>
          <w:numId w:val="2"/>
        </w:numPr>
        <w:tabs>
          <w:tab w:val="clear" w:pos="851"/>
          <w:tab w:val="left" w:pos="709" w:leader="none"/>
          <w:tab w:val="left" w:pos="1457" w:leader="none"/>
        </w:tabs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Todos os equipamentos objetos da presente licitação deverão ser novos, de primeiro uso, de primeira linha ou linha “A”, de excelente qualidade e de marca conhecida no mercado e atender às normas do Código de Defesa do Consumidor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  <w:tab w:val="left" w:pos="14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quipamentos deverão ter a garantia mínima de 12 (doze) meses, do fabricante, ou a oferecida pela adjudicatária, a que for maior, a contar da data de entrega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  <w:tab w:val="left" w:pos="1457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contratada deverá f</w:t>
      </w:r>
      <w:r>
        <w:rPr>
          <w:rFonts w:cs="Arial" w:ascii="Arial" w:hAnsi="Arial"/>
          <w:sz w:val="22"/>
          <w:szCs w:val="22"/>
        </w:rPr>
        <w:t>ornecer, sem qualquer ônus para a Contratante, dentro do prazo de garantia, quaisquer componentes adicionais necessários para o perfeito estado e funcionamento do objeto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  <w:tab w:val="left" w:pos="14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deverá ser prestada pela adjudicatária, que se responsabilizará pela substituição, remoção e devolução dos equipamentos, no endereço indicado no item 1.2, inclusive frete, seguro e demais despesas;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  <w:tab w:val="left" w:pos="145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quipamentos deverão vir com os respectivos manuais, preferencialmente, em português e/ou traduzido , quando for o caso.</w:t>
      </w:r>
    </w:p>
    <w:p>
      <w:pPr>
        <w:pStyle w:val="Normal"/>
        <w:tabs>
          <w:tab w:val="clear" w:pos="851"/>
          <w:tab w:val="left" w:pos="709" w:leader="none"/>
          <w:tab w:val="left" w:pos="1457" w:leader="none"/>
        </w:tabs>
        <w:spacing w:lineRule="auto" w:line="360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1"/>
          <w:numId w:val="3"/>
        </w:numPr>
        <w:tabs>
          <w:tab w:val="clear" w:pos="851"/>
          <w:tab w:val="left" w:pos="-6240" w:leader="none"/>
          <w:tab w:val="left" w:pos="480" w:leader="none"/>
        </w:tabs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ENTREGA</w:t>
      </w:r>
    </w:p>
    <w:p>
      <w:pPr>
        <w:pStyle w:val="PargrafodaLista"/>
        <w:numPr>
          <w:ilvl w:val="2"/>
          <w:numId w:val="3"/>
        </w:numPr>
        <w:tabs>
          <w:tab w:val="clear" w:pos="851"/>
          <w:tab w:val="left" w:pos="-6240" w:leader="none"/>
          <w:tab w:val="left" w:pos="480" w:leader="none"/>
        </w:tabs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equipamentos deverão ser entregues, testados e funcionando, pela CONTRATADA no prédio da Câmara Municipal de Jacareí, à Praça dos Três Poderes, nº 74, Centro, em horário comercial, sem qualquer custo adiciona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ZO DE ENTREG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0 dias corridos da vigência  do contra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pecificaçõ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juntos de microfones lapela sem fio com as seguintes especificações mínimas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eptor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alcance de até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60 metros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Resposta de Freqüência de Áudio (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u w:val="single"/>
              </w:rPr>
              <w:t>+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2dB):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: 20Hz, Máx: 20kHz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anho do Sistema: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0dB com ganho no mínimo no conector P10 e -12.5dB com ganho no mínimo no conector XLR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HD: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 0.02%, típico, A-weighted (tom de 1kHz,6dB abaixo do clipping na entrada)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aixa Dinâmica: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gt;108dB, A-weighted.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Transmissor tipo Bodypack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resistente. Até 10 horas de uso contínuo com duas pilhas pequenas (AA). Até 60m de alcance para total liberdade sem fio.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eceptor de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ecnologia Digital de 24bits/48kHz. Scan e Sync que permite parear os dispositivos automaticamente. Operação em 900MHz,  que fique livre de interferência de TV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xer de áudio com processamento digital com as seguintes especificações mínimas: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4 canais de entrada analógicos e digitais (expansível até 40 canais). 12 pré-amps p/ microfone; alimentação "phantom". 20 bus de saída (1 Stereo bus, 8 Mixing bus, 2 Solo bus e 8 AUX bus). Conversores A/D e D/A de 24 bits (44.1kHz, 48kHz, 88.2kHz ou 96kHz). Distorção harmônica total (de CH INPUT a STEREO OUT): 0.05% de 20Hz a 20kHz. Resposta de freqüências (de CH INPUT a STEREO OUT): 20Hz a 40kHz (a 96kHz). Faixa dinâmica: 106 dB (AD+DA). 4 processadores de efeitos de Send. Processadores de dinâmica (compressor, gate) e EQ em todos os canais de entrada. Memorização de cenas de mixagem, configurações de efeitos, EQ. Interface digital óptica ADAT (24 bits). Entrada e saída stereo S/PDIF (coaxial). Interface MIDI (In, Out, Thru). Saída stereo p/ headphones. Entrada e saída de sincronismo wordclock. Conexão USB "To Host". Baia para placas de expansão. Compatível com MIDI Machine Control (MMC). Suporte a controle de softwares Pro Tools, Nuendo, Logic e outros. Software Studio Manager (incluso) para controle da console pelo computador. Dimensões máximas: 43x15x54 cm (LxAxP). Peso máximo: 15 kg.</w:t>
            </w:r>
          </w:p>
          <w:p>
            <w:pPr>
              <w:pStyle w:val="Normal"/>
              <w:tabs>
                <w:tab w:val="clear" w:pos="851"/>
                <w:tab w:val="left" w:pos="3119" w:leader="none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njuntos de microfone sem fio portátil com as seguintes especificações mínimas: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Tipo de Sistema: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Câmera Montável, Diversidade UHF de Lapela sem fio Sistema Mic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Faixa de Portadora de Freqüência RF: 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B / 626-668 MHz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Potência de Saída RF: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30mW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Diversidade Circuitry: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Adaptive Diversity Antenna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Squelch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: Off / Baixo / Médio / Alto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Resposta Total de Freqüência: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 xml:space="preserve"> 25Hz - 18kHz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Sinal-Ruído: 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&gt; / - 110dBA.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Número de Canais: 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 xml:space="preserve"> 1680; 20 bancos de canais, 1 Banco Fixo, 12 canais predefinidos.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Tipo de Receptor: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Receptor de Diversidade Portáti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Tipo de Saídas: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Mini 1/8 "(3.5mm).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Monitoramento por Headphone:  Alimentação: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  1.5V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Tipo de Bateria / Aprox.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Vida: AA 1.5V x2 ; Vida: 8 - 10 horas.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Display LCD retroiluminado.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Opções de montagem: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 xml:space="preserve"> Sapata CA2 Mount Adapter (Incluído)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Tipo de Antena: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Tipo BNC x2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Dimensões máximas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: 82 x 64 x 25mm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 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Transmissor: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Tipo de Transmissor: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 xml:space="preserve"> Portátil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Tipo de Conector de Entrada: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  Bloqueio 1/8 "(3.5mm) Mini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Tipo de Microfone: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 xml:space="preserve"> Microfone de Lapela 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Padrão Polar: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Cardióide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 xml:space="preserve">Tipo de Bateria AA / Aprox. 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Vida:2x AA 1.5V; Vida: 8 - 10 horas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Seletor de Mudo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>: Função Mute programável.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262626"/>
                <w:sz w:val="22"/>
                <w:szCs w:val="22"/>
              </w:rPr>
              <w:t>Dimensões máximas</w:t>
            </w:r>
            <w:r>
              <w:rPr>
                <w:rFonts w:cs="Arial" w:ascii="Arial" w:hAnsi="Arial"/>
                <w:bCs/>
                <w:color w:val="262626"/>
                <w:sz w:val="22"/>
                <w:szCs w:val="22"/>
              </w:rPr>
              <w:t xml:space="preserve"> (LxPxA): 82 x 64 x 25mm</w:t>
            </w:r>
            <w:r>
              <w:rPr>
                <w:rFonts w:eastAsia="MS Mincho;ＭＳ 明朝" w:cs="Arial" w:ascii="Arial" w:hAnsi="Arial"/>
                <w:color w:val="262626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spacing w:lineRule="auto" w:line="360"/>
              <w:rPr>
                <w:rFonts w:ascii="Arial" w:hAnsi="Arial" w:eastAsia="MS Mincho;ＭＳ 明朝" w:cs="Arial"/>
                <w:b/>
                <w:b/>
                <w:color w:val="262626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color w:val="262626"/>
                <w:sz w:val="22"/>
                <w:szCs w:val="22"/>
              </w:rPr>
              <w:t>conjunto de oito microfones para bateria com as seguintes especificações mínimas:</w:t>
            </w:r>
          </w:p>
          <w:p>
            <w:pPr>
              <w:pStyle w:val="Normal"/>
              <w:tabs>
                <w:tab w:val="clear" w:pos="851"/>
                <w:tab w:val="left" w:pos="3119" w:leader="none"/>
              </w:tabs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 microfone dinâmico super-cardióide, com diafragma largo, com resposta de frequência de 30~10000Hz,  para o bumbo. Três microfone dinâmico super-cardióide de 200Ohms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m sensibilidade de -55 (1,8mV/Pa),  resposta de frequência de 20~12500Hz, para uso em tons. Um microfone dinâmico cardióide de 200Ohms, resposta de frequência 40~18000Hz, sensibilidade -33 (22,4mV/Pa)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ara uso em caixa. Dois microfones com condensador super-cardióide overheads  de 200Ohms , resposta de frequência 50~16000Hz  sensibilidade -55 (1,8mV/Pa)  para Overhall. Um</w:t>
            </w: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</w:rPr>
              <w:t> 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microfone condensador, faixa de frequência 50~18000Hz, sensibilidade -33 (12,6mV/Pa) para Hi-Hat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3119" w:leader="none"/>
              </w:tabs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lineRule="auto" w:line="240" w:before="480" w:after="6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226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28" w:hanging="0"/>
      <w:jc w:val="center"/>
      <w:rPr/>
    </w:pPr>
    <w:r>
      <w:rPr>
        <w:rFonts w:cs="Arial"/>
        <w:spacing w:val="14"/>
        <w:sz w:val="14"/>
      </w:rPr>
      <w:t>Praça dos Três Poderes, 74 - CEP: 12.327-901 - Caixa Postal 228 - Tel.: (12)3955-2252 - Fax: (12)3951-7808</w:t>
    </w:r>
  </w:p>
  <w:p>
    <w:pPr>
      <w:pStyle w:val="Footer"/>
      <w:jc w:val="center"/>
      <w:rPr/>
    </w:pPr>
    <w:r>
      <w:rPr>
        <w:rFonts w:cs="Arial"/>
        <w:spacing w:val="14"/>
        <w:sz w:val="14"/>
      </w:rPr>
      <w:t xml:space="preserve">Site: </w:t>
    </w:r>
    <w:hyperlink r:id="rId1">
      <w:r>
        <w:rPr>
          <w:rStyle w:val="InternetLink"/>
          <w:rFonts w:cs="Arial"/>
          <w:color w:val="000000"/>
          <w:spacing w:val="14"/>
          <w:sz w:val="14"/>
          <w:u w:val="none"/>
        </w:rPr>
        <w:t>www. jacarei.sp.leg.br</w:t>
      </w:r>
    </w:hyperlink>
    <w:r>
      <w:rPr>
        <w:rFonts w:cs="Arial"/>
        <w:spacing w:val="14"/>
        <w:sz w:val="14"/>
      </w:rPr>
      <w:t xml:space="preserve">                          e-mail: agnaldo@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923" w:leader="none"/>
      </w:tabs>
      <w:spacing w:before="960" w:after="0"/>
      <w:rPr>
        <w:rFonts w:ascii="Arial" w:hAnsi="Arial" w:cs="Arial"/>
        <w:b/>
        <w:b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2890</wp:posOffset>
              </wp:positionH>
              <wp:positionV relativeFrom="paragraph">
                <wp:posOffset>-635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Times New Roman" w:hAnsi="Times New Roman" w:eastAsia="Times New Roman" w:cs="Arial"/>
                                <w:color w:val="auto"/>
                                <w:lang w:val="pt-BR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0.5pt;width:453.25pt;height:44.9pt" coordorigin="414,-10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2;top:-9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;top:-10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742;top:372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Times New Roman" w:hAnsi="Times New Roman" w:eastAsia="Times New Roman" w:cs="Arial"/>
                          <w:color w:val="auto"/>
                          <w:lang w:val="pt-BR" w:bidi="ar-SA"/>
                        </w:rPr>
                        <w:t>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14"/>
        <w:szCs w:val="14"/>
      </w:rPr>
      <w:tab/>
      <w:t>Pregão (Presencia) 005/2014</w:t>
    </w:r>
  </w:p>
  <w:p>
    <w:pPr>
      <w:pStyle w:val="Heading4"/>
      <w:spacing w:lineRule="auto" w:line="240"/>
      <w:jc w:val="right"/>
      <w:rPr>
        <w:rFonts w:ascii="Arial" w:hAnsi="Arial" w:cs="Arial"/>
        <w:sz w:val="14"/>
        <w:szCs w:val="14"/>
        <w:u w:val="none"/>
      </w:rPr>
    </w:pPr>
    <w:r>
      <w:rPr>
        <w:rFonts w:cs="Arial" w:ascii="Arial" w:hAnsi="Arial"/>
        <w:sz w:val="14"/>
        <w:szCs w:val="14"/>
        <w:u w:val="none"/>
      </w:rPr>
      <w:t>ANEXO 02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</w:rPr>
      <w:t xml:space="preserve">Fls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b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35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;Bookman Old Style" w:hAnsi="Century Schoolbook;Bookman Old Style" w:cs="Century Schoolbook;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;Bookman Old Style" w:hAnsi="Century Schoolbook;Bookman Old Style" w:cs="Century Schoolbook;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835" w:leader="none"/>
      </w:tabs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Char">
    <w:name w:val=" Char"/>
    <w:qFormat/>
    <w:rPr>
      <w:b/>
      <w:sz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;Bookman Old Style" w:hAnsi="Century Schoolbook;Bookman Old Style" w:cs="Century Schoolbook;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arajacare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Indicaçã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07:00Z</dcterms:created>
  <dc:creator>User</dc:creator>
  <dc:description/>
  <dc:language>en-US</dc:language>
  <cp:lastModifiedBy>User</cp:lastModifiedBy>
  <cp:lastPrinted>2014-06-24T09:28:00Z</cp:lastPrinted>
  <dcterms:modified xsi:type="dcterms:W3CDTF">2014-06-24T12:28:00Z</dcterms:modified>
  <cp:revision>19</cp:revision>
  <dc:subject/>
  <dc:title>Excelentíssimo Senhor Presidente da Câmara Municipal de Jacare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7943815</vt:r8>
  </property>
  <property fmtid="{D5CDD505-2E9C-101B-9397-08002B2CF9AE}" pid="3" name="_AuthorEmail">
    <vt:lpwstr>janelit@jacarei.sp.leg.br</vt:lpwstr>
  </property>
  <property fmtid="{D5CDD505-2E9C-101B-9397-08002B2CF9AE}" pid="4" name="_AuthorEmailDisplayName">
    <vt:lpwstr>Jane - Câmara Jacareí</vt:lpwstr>
  </property>
  <property fmtid="{D5CDD505-2E9C-101B-9397-08002B2CF9AE}" pid="5" name="_EmailSubject">
    <vt:lpwstr>PREGÃO 5</vt:lpwstr>
  </property>
</Properties>
</file>