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M DE USO DA TRIBUNA – 07ª S.O. DE 21/03/201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S LIVRES (12 MIN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aulinho dos Condutores</w:t>
        <w:tab/>
        <w:t>PR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/>
      </w:pPr>
      <w:r>
        <w:rPr>
          <w:sz w:val="28"/>
          <w:szCs w:val="28"/>
        </w:rPr>
        <w:t>Rodrigo Salomon, Dr.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ônia Patas da Amizade</w:t>
        <w:tab/>
        <w:t>PS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almir do Parque Meia Lua</w:t>
        <w:tab/>
        <w:t>PSDC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bner de Madureira</w:t>
        <w:tab/>
        <w:t>PR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derbal Sodré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rildo Batista</w:t>
        <w:tab/>
        <w:t>PT</w:t>
        <w:tab/>
        <w:t>(</w:t>
      </w:r>
      <w:r>
        <w:rPr>
          <w:sz w:val="28"/>
          <w:szCs w:val="28"/>
          <w:highlight w:val="yellow"/>
        </w:rPr>
        <w:t>Leitura de trecho da Bíblia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ernando da Ótica Original</w:t>
        <w:tab/>
        <w:t>PSC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Juarez Araújo</w:t>
        <w:tab/>
        <w:t>PSD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ucimar Ponciano</w:t>
        <w:tab/>
        <w:t>PSDB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uís Flávio</w:t>
        <w:tab/>
        <w:t>PT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/>
      </w:pPr>
      <w:r>
        <w:rPr>
          <w:sz w:val="28"/>
          <w:szCs w:val="28"/>
        </w:rPr>
        <w:t>Márcia Santos, Dra.</w:t>
        <w:tab/>
        <w:t>PV</w:t>
      </w:r>
    </w:p>
    <w:p>
      <w:pPr>
        <w:pStyle w:val="Normal"/>
        <w:numPr>
          <w:ilvl w:val="0"/>
          <w:numId w:val="1"/>
        </w:numPr>
        <w:tabs>
          <w:tab w:val="left" w:pos="709" w:leader="dot"/>
          <w:tab w:val="right" w:pos="5529" w:leader="dot"/>
          <w:tab w:val="left" w:pos="5812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aulinho do Esporte</w:t>
        <w:tab/>
        <w:t>PSD</w:t>
      </w:r>
    </w:p>
    <w:p>
      <w:pPr>
        <w:pStyle w:val="Normal"/>
        <w:tabs>
          <w:tab w:val="left" w:pos="709" w:leader="dot"/>
          <w:tab w:val="right" w:pos="5529" w:leader="dot"/>
          <w:tab w:val="left" w:pos="581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3556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pt;margin-top:2.8pt;width:453.25pt;height:44.9pt" coordorigin="40,56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;top:57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;top:56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368;top:438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O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10:00Z</dcterms:created>
  <dc:creator>User</dc:creator>
  <dc:description/>
  <cp:keywords/>
  <dc:language>en-US</dc:language>
  <cp:lastModifiedBy>Moacir Bento Sales Neto</cp:lastModifiedBy>
  <cp:lastPrinted>2013-01-08T14:00:00Z</cp:lastPrinted>
  <dcterms:modified xsi:type="dcterms:W3CDTF">2018-03-19T03:01:00Z</dcterms:modified>
  <cp:revision>16</cp:revision>
  <dc:subject/>
  <dc:title>Excelentíssimo Senhor Presidente da Câmara Municipal de Jacareí</dc:title>
</cp:coreProperties>
</file>