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a1"/>
        <w:spacing w:before="2160" w:after="1800"/>
        <w:ind w:left="0" w:hanging="0"/>
        <w:rPr>
          <w:color w:val="000000"/>
          <w:szCs w:val="72"/>
        </w:rPr>
      </w:pPr>
      <w:r>
        <w:rPr>
          <w:color w:val="000000"/>
          <w:szCs w:val="72"/>
        </w:rPr>
        <w:t xml:space="preserve">LISTAGEM DE ALINHAMENTO HORIZONTAL E VERTICAL </w:t>
      </w:r>
    </w:p>
    <w:tbl>
      <w:tblPr>
        <w:tblW w:w="9143" w:type="dxa"/>
        <w:jc w:val="left"/>
        <w:tblInd w:w="48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4758"/>
        <w:gridCol w:w="1053"/>
        <w:gridCol w:w="226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abTtulo"/>
              <w:spacing w:before="60" w:after="60"/>
              <w:rPr/>
            </w:pPr>
            <w:r>
              <w:rPr/>
              <w:t>Obra: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o"/>
              <w:spacing w:lineRule="auto" w:line="240" w:before="60" w:after="60"/>
              <w:rPr/>
            </w:pPr>
            <w:r>
              <w:rPr/>
              <w:t>SISTEMA VIÁRIO ENTRE A AV. CASTELO BRANCO E A AV. MALEK ASSAD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  <w:vAlign w:val="center"/>
          </w:tcPr>
          <w:p>
            <w:pPr>
              <w:pStyle w:val="TabTtulo"/>
              <w:spacing w:before="60" w:after="60"/>
              <w:rPr/>
            </w:pPr>
            <w:r>
              <w:rPr/>
              <w:t>Local:</w:t>
            </w:r>
          </w:p>
        </w:tc>
        <w:tc>
          <w:tcPr>
            <w:tcW w:w="808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TabTexto"/>
              <w:spacing w:lineRule="auto" w:line="240" w:before="60" w:after="60"/>
              <w:rPr/>
            </w:pPr>
            <w:r>
              <w:rPr/>
              <w:t>JACAREI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  <w:vAlign w:val="center"/>
          </w:tcPr>
          <w:p>
            <w:pPr>
              <w:pStyle w:val="TabTtulo"/>
              <w:spacing w:before="60" w:after="60"/>
              <w:rPr/>
            </w:pPr>
            <w:r>
              <w:rPr/>
              <w:t>Trecho:</w:t>
            </w:r>
          </w:p>
        </w:tc>
        <w:tc>
          <w:tcPr>
            <w:tcW w:w="808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TabTexto"/>
              <w:spacing w:lineRule="auto" w:line="240" w:before="60" w:after="60"/>
              <w:rPr/>
            </w:pPr>
            <w:r>
              <w:rPr/>
              <w:t>PONTE SOBRE O RIO PARAIBA DO SUL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  <w:vAlign w:val="center"/>
          </w:tcPr>
          <w:p>
            <w:pPr>
              <w:pStyle w:val="TabTtulo"/>
              <w:spacing w:before="60" w:after="60"/>
              <w:rPr/>
            </w:pPr>
            <w:r>
              <w:rPr/>
              <w:t>Km:</w:t>
            </w:r>
          </w:p>
        </w:tc>
        <w:tc>
          <w:tcPr>
            <w:tcW w:w="4758" w:type="dxa"/>
            <w:tcBorders/>
            <w:vAlign w:val="center"/>
          </w:tcPr>
          <w:p>
            <w:pPr>
              <w:pStyle w:val="TabTexto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TabTtulo"/>
              <w:spacing w:before="60" w:after="60"/>
              <w:rPr>
                <w:sz w:val="28"/>
              </w:rPr>
            </w:pPr>
            <w:r>
              <w:rPr/>
              <w:t>Estaca:</w:t>
            </w:r>
          </w:p>
        </w:tc>
        <w:tc>
          <w:tcPr>
            <w:tcW w:w="2269" w:type="dxa"/>
            <w:tcBorders>
              <w:right w:val="single" w:sz="6" w:space="0" w:color="000000"/>
            </w:tcBorders>
            <w:vAlign w:val="center"/>
          </w:tcPr>
          <w:p>
            <w:pPr>
              <w:pStyle w:val="TabTexto"/>
              <w:snapToGrid w:val="false"/>
              <w:spacing w:lineRule="auto" w:line="240"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Ttulo"/>
              <w:spacing w:before="60" w:after="60"/>
              <w:rPr/>
            </w:pPr>
            <w:r>
              <w:rPr/>
              <w:t>Órgão:</w:t>
            </w:r>
          </w:p>
        </w:tc>
        <w:tc>
          <w:tcPr>
            <w:tcW w:w="4758" w:type="dxa"/>
            <w:tcBorders>
              <w:bottom w:val="single" w:sz="6" w:space="0" w:color="000000"/>
            </w:tcBorders>
            <w:vAlign w:val="center"/>
          </w:tcPr>
          <w:p>
            <w:pPr>
              <w:pStyle w:val="TabTexto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053" w:type="dxa"/>
            <w:tcBorders>
              <w:bottom w:val="single" w:sz="6" w:space="0" w:color="000000"/>
            </w:tcBorders>
            <w:vAlign w:val="center"/>
          </w:tcPr>
          <w:p>
            <w:pPr>
              <w:pStyle w:val="TabTtulo"/>
              <w:spacing w:before="60" w:after="60"/>
              <w:rPr>
                <w:sz w:val="28"/>
              </w:rPr>
            </w:pPr>
            <w:r>
              <w:rPr/>
              <w:t>Projeto: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o"/>
              <w:spacing w:lineRule="auto" w:line="240" w:before="60" w:after="60"/>
              <w:rPr/>
            </w:pPr>
            <w:r>
              <w:rPr/>
              <w:t>28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GEOMÉTRICO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2844-RT-FO1-G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4610</wp:posOffset>
                </wp:positionH>
                <wp:positionV relativeFrom="paragraph">
                  <wp:posOffset>415290</wp:posOffset>
                </wp:positionV>
                <wp:extent cx="6286500" cy="128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EN00505TP8001Ø-613.DOC</w:t>
                              <w:tab/>
                              <w:t>EN005-05-TP8-001-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.1pt;mso-wrap-distance-left:9.05pt;mso-wrap-distance-right:9.05pt;mso-wrap-distance-top:0pt;mso-wrap-distance-bottom:0pt;margin-top:32.7pt;mso-position-vertical-relative:text;margin-left:-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>
                          <w:color w:val="808080"/>
                          <w:sz w:val="16"/>
                          <w:szCs w:val="16"/>
                        </w:rPr>
                        <w:t>EN00505TP8001Ø-613.DOC</w:t>
                        <w:tab/>
                        <w:t>EN005-05-TP8-001-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01.08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RIO PARAÍBA DO SUL - RAMO 30    Alinhamento Horizont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 |Ponto Notavel|  Coordenada NORTE   |  Coordenada ESTE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-|-------------|---------------------|--------------------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30 +   0.0000 | INICIO      |      252552.9030    |      153990.6975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31 +   0.0000 |             |      252533.0514    |      153993.1294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31 +  16.8019 | PC-30       |      252516.3741    |      153995.1724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32 +   0.0000 |             |      252513.2333    |      153995.7630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32 +  19.9288 | PT-30       |      252497.7662    |      154007.4820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33 +   0.0000 |             |      252497.7306    |      154007.5437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34 +   0.0000 |             |      252487.7266    |      154024.8619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35 +   0.0000 |             |      252477.7227    |      154042.1801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35 +  15.3198 | MLB=FINAL   |      252470.0597    |      154055.4456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01.08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RIO PARAÍBA DO SUL - RAMO 30    Alinhamento Horizont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Dados da Curva 30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T1 (m) :       12.4652846     |  T2 (m) :       12.4652846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Azim Ant: 173:  0:56.99438 Hms | Azim Pos: 120:  0:47.15628 Hms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Tot :  53:  0: 9.83809 Hms | DTot(m) :       23.1268050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Circ:  53:  0: 9.83809 Hms | DCir(m) :       23.1268050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G :  45: 50:11.84500 Hms | Raio(m) :       25.0000000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| Ponto |    Coordenada    |   Coordenada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Notavel|     Norte (m)    |    Este  (m)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|-------|------------------|-------------------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PI   |    252504.001327 |    153996.688133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CC   |    252519.413994 |    154019.986910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31 +  16.8019 |  PC   |    252516.374117 |    153995.172415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32 +  19.9288 |  PT   |    252497.766217 |    154007.481961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01.08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PONTE SOBRE O RIO PARAÍBA DO SUL - RAMO 40   Alinhamento Horizont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 |Ponto Notavel|  Coordenada NORTE   |  Coordenada ESTE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-|-------------|---------------------|--------------------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40 +   0.0000 | INICIO/PC-4 |      252425.4548    |      153987.8340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41 +   0.0000 |             |      252444.1375    |      153994.3679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42 +   0.0000 |             |      252457.4006    |      154009.0589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43 +   0.0000 |             |      252461.9968    |      154028.3102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44 +   0.0000 |             |      252456.8008    |      154047.4083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44 +   0.3276 |PT-40/MLB-FIM|      252456.6381    |      154047.6926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01.08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PONTE SOBRE O RIO PARAÍBA DO SUL - RAMO 40   Alinhamento Horizont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Dados da Curva 40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T1 (m) :       62.8610248     |  T2 (m) :       62.8610248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Azim Ant:   4: 57: 8.41645 Hms | Azim Pos: 120:  0:47.37112 Hms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Tot : 115:  3:38.95467 Hms | DTot(m) :       80.3276065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Circ: 115:  3:38.95467 Hms | DCir(m) :       80.3276065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G :  28: 38:52.40312 Hms | Raio(m) :       40.0000000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| Ponto |    Coordenada    |   Coordenada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Notavel|     Norte (m)    |    Este  (m)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|-------|------------------|-------------------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PI   |    252488.081150 |    153993.260600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CC   |    252422.001714 |    154027.684669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40 +   0.0000 |  PC   |    252425.454795 |    153987.833995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44 +   0.3276 |  PT   |    252456.638136 |    154047.692625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29.07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50  Alinhamento Horizont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 |Ponto Notavel|  Coordenada NORTE   |  Coordenada ESTE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-|-------------|---------------------|--------------------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3 +   9.3030 | MLB-INICIO  |      252463.3489    |      154051.5691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4 +   0.0000 |             |      252457.9983    |      154060.8317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5 +   0.0000 |             |      252447.9943    |      154078.1499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6 +   0.0000 |             |      252437.9904    |      154095.4681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7 +   0.0000 |             |      252427.9864    |      154112.7864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7 +   2.7304 | PC-50       |      252426.6206    |      154115.1507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8 +   0.0000 |             |      252418.6384    |      154130.4587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9 +   0.0000 |             |      252411.0844    |      154148.9683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9 +   7.6587 | PT-50       |      252408.6875    |      154156.2417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10 +   0.0000 |             |      252405.0499    |      154168.0348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11 +   0.0000 |             |      252399.1551    |      154187.1463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12 +   0.0000 |             |      252393.2602    |      154206.2579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13 +   0.0000 |             |      252387.3653    |      154225.3694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14 +   0.0000 |             |      252381.4705    |      154244.4809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15 +   0.0000 |             |      252375.5756    |      154263.5924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16 +   0.0000 |             |      252369.6807    |      154282.7040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17 +   0.0000 |             |      252363.7858    |      154301.8155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18 +   0.0000 |             |      252357.8910    |      154320.9270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19 +   0.0000 |             |      252351.9961    |      154340.0385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20 +   0.0000 |             |      252346.1012    |      154359.1501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20 +   2.9769 | PC-51       |      252345.2238    |      154361.9948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21 +   0.0000 |             |      252340.6704    |      154378.3952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22 +   0.0000 |             |      252336.5194    |      154397.9559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23 +   0.0000 |             |      252333.6807    |      154417.7497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24 +   0.0000 |             |      252332.1669    |      154437.6886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25 +   0.0000 |             |      252331.9847    |      154457.6840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26 +   0.0000 |             |      252333.1350    |      154477.6472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27 +   0.0000 |             |      252335.6126    |      154497.4894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28 +   0.0000 |             |      252339.4066    |      154517.1225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29 +   0.0000 |             |      252344.5000    |      154536.4592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30 +   0.0000 |             |      252350.8702    |      154555.4137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31 +   0.0000 |             |      252358.4891    |      154573.9017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31 +   8.1974 | PT-51       |      252361.9648    |      154581.3254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32 +   0.0000 |             |      252367.1150    |      154591.9451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33 +   0.0000 |             |      252375.8422    |      154609.9405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34 +   0.0000 |             |      252384.5694    |      154627.9360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35 +   0.0000 |             |      252393.2965    |      154645.9315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36 +   0.0000 |             |      252402.0237    |      154663.9269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37 +   0.0000 |             |      252410.7509    |      154681.9224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38 +   0.0000 |             |      252419.4780    |      154699.9178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39 +   0.0000 |             |      252428.2052    |      154717.9133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40 +   0.0000 |             |      252436.9324    |      154735.9088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40 +   9.5793 | MLB-FINAL   |      252441.1124    |      154744.5279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29.07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50  Alinhamento Horizont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Dados da Curva 50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T1 (m) :       22.5590524     |  T2 (m) :       22.5590524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Azim Ant: 120:  0:47.32880 Hms | Azim Pos: 107:  8:31.78625 Hms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Tot :  12: 52:15.54255 Hms | DTot(m) :       44.9282099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Circ:  12: 52:15.54255 Hms | DCir(m) :       44.9282099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G :   5: 43:46.48062 Hms | Raio(m) :      200.0000000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| Ponto |    Coordenada    |   Coordenada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Notavel|     Norte (m)    |    Este  (m)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|-------|------------------|-------------------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PI   |    252415.336611 |    154134.684805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CC   |    252599.802750 |    154215.190421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7 +   2.7304 |  PC   |    252426.620619 |    154115.150681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9 +   7.6587 |  PT   |    252408.687474 |    154156.241702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Dados da Curva 51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T1 (m) :      118.2152856     |  T2 (m) :      118.2152856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Azim Ant: 107:  8:31.78625 Hms | Azim Pos:  64:  7:41.62216 Hms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Tot :  43:  0:50.16409 Hms | DTot(m) :      225.2204342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Circ:  43:  0:50.16409 Hms | DCir(m) :      225.2204342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G :   3: 49:10.98708 Hms | Raio(m) :      300.0000000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| Ponto |    Coordenada    |   Coordenada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Notavel|     Norte (m)    |    Este  (m)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|-------|------------------|-------------------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PI   |    252310.380593 |    154474.958496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CC   |    252631.896704 |    154450.417840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20 +   2.9769 |  PC   |    252345.223791 |    154361.994761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31 +   8.1974 |  PT   |    252361.964843 |    154581.325403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29.07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100 Alinhamento Horizont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 |Ponto Notavel|  Coordenada NORTE   |  Coordenada ESTE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-|-------------|---------------------|--------------------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00 +   0.0000 | INICIO      |      252579.4273    |      154832.0213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00 +   6.3882 | PC-100      |      252573.3944    |      154834.1221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01 +   0.0000 |             |      252560.0321    |      154836.3465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02 +   0.0000 |             |      252540.8807    |      154831.3504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02 +   5.6222 |PT-100/PC-101|      252536.1679    |      154828.2931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03 +   0.0000 |             |      252523.6072    |      154821.3990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03 +   6.5936 |PT-101/PC-102|      252517.2978    |      154819.5007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04 +   0.0000 |             |      252504.0536    |      154817.5089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05 +   0.0000 |             |      252484.1158    |      154818.3612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06 +   0.0000 |             |      252464.8967    |      154823.7341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07 +   0.0000 |             |      252447.4076    |      154833.3451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07 +  16.9151 | PT-102      |      252434.6513    |      154844.4130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08 +   0.0000 |             |      252432.5284    |      154846.6513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09 +   0.0000 |             |      252418.7654    |      154861.1626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09 +  12.2746 | PC-103      |      252410.3186    |      154870.0687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10 +   0.0000 |             |      252404.7912    |      154875.4632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11 +   0.0000 |             |      252388.7119    |      154887.3006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12 +   0.0000 |             |      252370.6014    |      154895.7076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12 +   7.8496 | PT-103/FINAL|      252363.0937    |      154897.9919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29.07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100 Alinhamento Horizont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Dados da Curva 100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T1 (m) :       21.3573827     |  T2 (m) :       21.3573827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Azim Ant: 160: 47:59.77486 Hms | Azim Pos: 216: 59:54.73296 Hms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Tot :  56: 11:54.95810 Hms | DTot(m) :       39.2340238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Circ:  56: 11:54.95810 Hms | DCir(m) :       39.2340238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G :  28: 38:52.40312 Hms | Raio(m) :       40.0000000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| Ponto |    Coordenada    |   Coordenada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Notavel|     Norte (m)    |    Este  (m)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|-------|------------------|-------------------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PI   |    252553.225010 |    154841.145882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CC   |    252560.239702 |    154796.347089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100 +   6.3882 |  PC   |    252573.394409 |    154834.122129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102 +   5.6222 |  PT   |    252536.167917 |    154828.293124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Dados da Curva 101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T1 (m) :       10.6421452     |  T2 (m) :       10.6421452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Azim Ant: 216: 59:54.73296 Hms | Azim Pos: 192: 58: 1.72094 Hms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Tot :  24:  1:53.01203 Hms | DTot(m) :       20.9713459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Circ:  24:  1:53.01203 Hms | DCir(m) :       20.9713459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G :  22: 55: 5.92250 Hms | Raio(m) :       50.0000000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| Ponto |    Coordenada    |   Coordenada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Notavel|     Norte (m)    |    Este  (m)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|-------|------------------|-------------------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PI   |    252527.668556 |    154821.888736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CC   |    252506.078183 |    154868.225666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102 +   5.6222 |  PC   |    252536.167914 |    154828.293122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103 +   6.5936 |  PT   |    252517.297797 |    154819.500721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29.07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100 Alinhamento Horizont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Dados da Curva 102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T1 (m) :       49.7076955     |  T2 (m) :       49.7076955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Azim Ant: 192: 58: 1.72094 Hms | Azim Pos: 133: 29: 2.13340 Hms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Tot :  59: 28:59.58754 Hms | DTot(m) :       90.3214875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Circ:  59: 28:59.58754 Hms | DCir(m) :       90.3214875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G :  13: 10:17.19684 Hms | Raio(m) :       87.0000000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| Ponto |    Coordenada    |   Coordenada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Notavel|     Norte (m)    |    Este  (m)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|-------|------------------|-------------------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PI   |    252468.857655 |    154808.346687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CC   |    252497.775621 |    154904.282114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103 +   6.5936 |  PC   |    252517.297750 |    154819.500710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107 +  16.9151 |  PT   |    252434.651252 |    154844.412973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Dados da Curva 103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T1 (m) :       28.5254546     |  T2 (m) :       28.5254546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Azim Ant: 133: 29: 2.13340 Hms | Azim Pos: 165: 19:33.62000 Hms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Tot :  31: 50:31.48660 Hms | DTot(m) :       55.5749130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Circ:  31: 50:31.48660 Hms | DCir(m) :       55.5749130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G :  11: 27:32.96125 Hms | Raio(m) :      100.0000000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| Ponto |    Coordenada    |   Coordenada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Notavel|     Norte (m)    |    Este  (m)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|-------|------------------|-------------------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PI   |    252390.688732 |    154890.765840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CC   |    252337.761808 |    154801.253593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109 +  12.2746 |  PC   |    252410.318554 |    154870.068698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112 +   7.8495 |  PT   |    252363.093697 |    154897.991876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29.07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110 Alinhamento Horizont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 |Ponto Notavel|  Coordenada NORTE   |  Coordenada ESTE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-|-------------|---------------------|--------------------|</w:t>
      </w:r>
    </w:p>
    <w:p>
      <w:pPr>
        <w:pStyle w:val="TextosemFormatao"/>
        <w:jc w:val="center"/>
        <w:rPr/>
      </w:pPr>
      <w:r>
        <w:rPr>
          <w:rFonts w:cs="Courier New"/>
        </w:rPr>
        <w:t>|    110 +   0.0000 |MLB=INIC./PC1|      252448.0858    |      154741.1463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11 +   0.0000 |             |      252458.2123    |      154758.3684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12 +   0.0000 |             |      252470.9533    |      154773.7571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12 +  13.9382 | PT-110      |      252481.2081    |      154783.1866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13 +   0.0000 |             |      252485.8919    |      154787.0345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14 +   0.0000 |             |      252501.3455    |      154799.7304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15 +   0.0000 |             |      252516.7991    |      154812.4263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16 +   0.0000 |             |      252532.2527    |      154825.1222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16 +   3.3587 | PC-111      |      252534.8479    |      154827.2543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16 +   5.0385 | PT-111/FINAL|      252536.1679    |      154828.2931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29.07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110 Alinhamento Horizont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Dados da Curva 110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T1 (m) :       27.3955114     |  T2 (m) :       27.3955114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Azim Ant:  64:  7:41.65036 Hms | Azim Pos:  39: 24:17.21218 Hms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Tot :  24: 43:24.43818 Hms | DTot(m) :       53.9382116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Circ:  24: 43:24.43818 Hms | DCir(m) :       53.9382116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G :   9: 10: 2.36900 Hms | Raio(m) :      125.0000000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| Ponto |    Coordenada    |   Coordenada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Notavel|     Norte (m)    |    Este  (m)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|-------|------------------|-------------------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PI   |    252460.040073 |    154765.796033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CC   |    252560.557427 |    154686.601491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110 +   0.0000 |  PC   |    252448.085811 |    154741.146293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112 +  13.9382 |  PT   |    252481.208053 |    154783.186567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Dados da Curva 111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T1 (m) :        0.8400488     |  T2 (m) :        0.8400488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Azim Ant:  39: 24:17.21218 Hms | Azim Pos:  36: 59:54.86012 Hms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Tot :   2: 24:22.35206 Hms | DTot(m) :        1.6798507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Circ:   2: 24:22.35206 Hms | DCir(m) :        1.6798507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G :  28: 38:52.40312 Hms | Raio(m) :       40.0000000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| Ponto |    Coordenada    |   Coordenada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Notavel|     Norte (m)    |    Este  (m)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|-------|------------------|-------------------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PI   |    252535.496955 |    154827.787561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CC   |    252560.239665 |    154796.347078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116 +   3.3587 |  PC   |    252534.847866 |    154827.254302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116 +   5.0385 |  PT   |    252536.167861 |    154828.293098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29.07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120 Alinhamento Horizont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 |Ponto Notavel|  Coordenada NORTE   |  Coordenada ESTE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-|-------------|---------------------|--------------------|</w:t>
      </w:r>
    </w:p>
    <w:p>
      <w:pPr>
        <w:pStyle w:val="TextosemFormatao"/>
        <w:jc w:val="center"/>
        <w:rPr/>
      </w:pPr>
      <w:r>
        <w:rPr>
          <w:rFonts w:cs="Courier New"/>
        </w:rPr>
        <w:t>|    120 +   0.0000 |MLB=INIC./PC1|      252434.1393    |      154747.9099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21 +   0.0000 |             |      252441.0148    |      154766.6554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22 +   0.0000 |             |      252444.0292    |      154786.3933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23 +   0.0000 |             |      252443.0621    |      154806.3365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24 +   0.0000 |             |      252438.1522    |      154825.6901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25 +   0.0000 |             |      252429.4952    |      154843.6825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25 +   3.4419 | PT-120      |      252427.6506    |      154846.5881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25 +  15.0697 | PC-121      |      252421.2504    |      154856.2959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26 +   0.0000 |             |      252418.4362    |      154860.3437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126 +  12.6763 | PT-121/FINAL|      252410.3186    |      154870.0687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29.07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120 Alinhamento Horizont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Dados da Curva 120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T1 (m) :       56.8862262     |  T2 (m) :       56.8862262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Azim Ant:  64:  7:41.63004 Hms | Azim Pos: 123: 23:45.81242 Hms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Tot :  59: 16: 4.18238 Hms | DTot(m) :      103.4418747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Circ:  59: 16: 4.18238 Hms | DCir(m) :      103.4418747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G :  11: 27:32.96125 Hms | Raio(m) :      100.0000000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| Ponto |    Coordenada    |   Coordenada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Notavel|     Norte (m)    |    Este  (m)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|-------|------------------|-------------------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PI   |    252458.962065 |    154799.094581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CC   |    252344.161987 |    154791.545748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120 +   0.0000 |  PC   |    252434.139276 |    154747.909897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125 +   3.4419 |  PT   |    252427.650559 |    154846.588079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Dados da Curva 121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T1 (m) :        8.8261222     |  T2 (m) :        8.8261222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Azim Ant: 123: 23:45.81242 Hms | Azim Pos: 133: 29: 2.07344 Hms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Tot :  10:  5:16.26102 Hms | DTot(m) :       17.6066202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Circ:  10:  5:16.26102 Hms | DCir(m) :       17.6066202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G :  11: 27:32.96125 Hms | Raio(m) :      100.0000000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| Ponto |    Coordenada    |   Coordenada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Notavel|     Norte (m)    |    Este  (m)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|-------|------------------|-------------------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PI   |    252416.392262 |    154863.664739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CC   |    252337.761793 |    154801.253604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125 +  15.0697 |  PC   |    252421.250366 |    154856.295935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126 +  12.6763 |  PT   |    252410.318559 |    154870.068687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/>
      </w:pPr>
      <w:r>
        <w:rPr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29.07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TRE O RIO PARAÍBA DO SUL - RETORNO 1       Al. Horizont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 |Ponto Notavel|  Coordenada NORTE   |  Coordenada ESTE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-|-------------|---------------------|--------------------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0 +   0.0000 | INICIO/PC-1 |      252516.2244    |      154852.9195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1 +   0.0000 |             |      252525.2491    |      154836.9511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1 +  16.2542 | PT-1/FINAL  |      252514.4449    |      154826.0381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29.07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TRE O RIO PARAÍBA DO SUL - RETORNO 1       Al. Horizontal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Dados da Curva 1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T1 (m) :       49.4291958     |  T2 (m) :       49.4291958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Azim Ant: 340: 23:55.89015 Hms | Azim Pos: 192:  1:35.92995 Hms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Tot : 148: 22:19.96020 Hms | DTot(m) :       36.2541704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Circ: 148: 22:19.96020 Hms | DCir(m) :       36.2541704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G :  81: 51: 4.00892 Hms | Raio(m) :       14.0000000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| Ponto |    Coordenada    |   Coordenada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Notavel|     Norte (m)    |    Este  (m)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|-------|------------------|-------------------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PI   |    252562.789196 |    154836.337461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CC   |    252511.527799 |    154839.730780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0 +   0.0000 |  PC   |    252516.224384 |    154852.919490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1 +  16.2542 |  PT   |    252514.444931 |    154826.038068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/>
      </w:pPr>
      <w:r>
        <w:rPr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I                                 Data : 29.07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– RETORNO 2        Al. Horizont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 |Ponto Notavel|  Coordenada NORTE   |  Coordenada ESTE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-|-------------|---------------------|--------------------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0 +   0.0000 | INICIO/PC-1 |      252438.0751    |      154851.0294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1 +   0.0000 |             |      252437.8167    |      154869.3697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1 +  16.2895 | PT-1/FINAL  |      252452.5654    |      154873.7522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I                                 Data : 29.07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– RETORNO 2        Al. Horizont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Dados da Curva 1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T1 (m) :       49.6683391     |  T2 (m) :       49.6683391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Azim Ant: 131: 43:58.55980 Hms | Azim Pos: 343: 12:57.62016 Hms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Tot : 148: 31: 0.93964 Hms | DTot(m) :       36.2895314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Defl.Circ: 148: 31: 0.93964 Hms | DCir(m) :       36.2895314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G :  81: 51: 4.00892 Hms | Raio(m) :       14.0000000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Estaca       | Ponto |    Coordenada    |   Coordenada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Notavel|     Norte (m)    |    Este  (m)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------------------|-------|------------------|-------------------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PI   |    252405.012951 |    154888.094662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|  CC   |    252448.522728 |    154860.348613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0 +   0.0000 |  PC   |    252438.075148 |    154851.029381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1 +  16.2895 |  PT   |    252452.565429 |    154873.752215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/>
      </w:pPr>
      <w:r>
        <w:rPr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01.08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30    Alinhamento Vertic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onto Notavel  |     Estaca (m)    |       Cota(m)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INICIO          |    32 +   8.2110  |        560.6190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PCV-1           |    32 +  12.5000  |        560.6405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33 +   0.0000  |        560.686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33 +   7.5000  |        560.7510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34 +   0.0000  |        560.8976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PTV-1/PCV-2     |    34 +   2.5000  |        560.9329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34 +  17.5000  |        561.1147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35 +   0.0000  |        561.13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PTV-2           |    35 +  12.5000  |        561.2253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MLP=FINAL       |    35 +  15.3198  |        561.2394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01.08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30    Alinhamento Vertic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urva 1               |       Estaca         |      Cota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CV |   32 +   12.500000 m |     560.640442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IV |   33 +    7.500000 m |     560.715393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TV |   34 +    2.500000 m |     560.932861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K |   31.578947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e |    0.035625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L |   30.000000 m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Rampa Anterior |      0.500000 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Rampa Posterior |      1.449767 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urva 2               |       Estaca         |      Cota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CV |   34 +    2.500000 m |     560.932861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IV |   34 +   17.500000 m |     561.150330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TV |   35 +   12.500000 m |     561.225342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K |   31.586704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e |    0.035616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L |   30.000000 m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Rampa Anterior |      1.449767 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Rampa Posterior |      0.500000 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01.08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40    Alinhamento Vertic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onto Notavel  |     Estaca (m)    |       Cota(m)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INICIO          |    41 +   7.7300  |        560.9840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PCV-1           |    41 +  10.0000  |        560.9726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42 +   0.0000  |        560.9530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PTV-1/PCV-2     |    42 +  15.0000  |        561.03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43 +   0.0000  |        561.0867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PTV-2           |    44 +   0.0000  |        561.2287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MLP=FINAL       |    44 +   0.3276  |        561.2303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01.08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40    Alinhamento Vertic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urva 1               |       Estaca         |      Cota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CV |   41 +   10.000000 m |     560.972656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IV |   42 +    2.500000 m |     560.909973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TV |   42 +   15.000000 m |     561.038086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K |   16.385672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e |    0.047679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L |   25.000000 m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Rampa Anterior |      0.501083-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Rampa Posterior |      1.024640 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Ponto Baixo |   41 +   18.210571 m |     560.952087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urva 2               |       Estaca         |      Cota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CV |   42 +   15.000000 m |     561.038086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IV |   43 +    7.500000 m |     561.166138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TV |   44 +    0.000000 m |     561.228638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K |   47.653141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e |    0.016395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L |   25.000000 m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Rampa Anterior |      1.024640 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Rampa Posterior |      0.500000 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01.08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50    Alinhamento Vertic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onto Notavel  |     Estaca (m)    |       Cota(m)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MLP-INICIO      |     3 +   9.3030  |        561.3643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 4 +   0.0000  |        561.417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 5 +   0.0000  |        561.5179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 6 +   0.0000  |        561.6179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 7 +   0.0000  |        561.7179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 8 +   0.0000  |        561.8180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 9 +   0.0000  |        561.9180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10 +   0.0000  |        562.0180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PCV-1           |    10 +   5.0000  |        562.0430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11 +   0.0000  |        562.106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12 +   0.0000  |        562.156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12 +  15.0000  |        562.1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13 +   0.0000  |        562.166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14 +   0.0000  |        562.1369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15 +   0.0000  |        562.0669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PTV-1           |    15 +   5.0000  |        562.043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16 +   0.0000  |        561.9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17 +   0.0000  |        561.8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18 +   0.0000  |        561.7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19 +   0.0000  |        561.6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20 +   0.0000  |        561.5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21 +   0.0000  |        561.4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22 +   0.0000  |        561.3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23 +   0.0000  |        561.2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24 +   0.0000  |        561.1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25 +   0.0000  |        561.0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26 +   0.0000  |        560.9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27 +   0.0000  |        560.8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28 +   0.0000  |        560.7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29 +   0.0000  |        560.6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30 +   0.0000  |        560.5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31 +   0.0000  |        560.4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32 +   0.0000  |        560.3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33 +   0.0000  |        560.2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34 +   0.0000  |        560.1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35 +   0.0000  |        560.0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36 +   0.0000  |        559.9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37 +   0.0000  |        559.8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38 +   0.0000  |        559.7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39 +   0.0000  |        559.6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40 +   0.0000  |        559.56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MLP-FINAL       |    40 +   9.5793  |        559.5202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01.08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50    Alinhamento Vertic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urva 1               |       Estaca         |      Cota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CV |   10 +    5.000000 m |     562.043030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IV |   12 +   15.000000 m |     562.293091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TV |   15 +    5.000000 m |     562.043091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K |   99.983582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e |    0.125021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L |  100.000000 m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Rampa Anterior |      0.500000 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Rampa Posterior |      0.500000-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Ponto Alto |   12 +   15.008209 m |     562.168091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01.08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100   Alinhamento Vertic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onto Notavel  |     Estaca (m)    |       Cota(m)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INICIO          |   101 +   8.0500  |        560.4764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102 +   0.0000  |        560.4166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103 +   0.0000  |        560.3166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104 +   0.0000  |        560.2166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105 +   0.0000  |        560.1166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PCV-1           |   105 +  17.0000  |        560.0316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106 +   0.0000  |        560.0189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PTV-1           |   106 +  17.0000  |        560.0316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107 +   0.0000  |        560.0466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108 +   0.0000  |        560.1467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109 +   0.0000  |        560.2467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110 +   0.0000  |        560.3467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111 +   0.0000  |        560.4467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FINAL           |   111 +   4.9100  |        560.4713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01.08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100   Alinhamento Vertic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urva 1               |       Estaca         |      Cota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CV |  105 +   17.000000 m |     560.031616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IV |  106 +    7.000000 m |     559.981628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TV |  106 +   17.000000 m |     560.031616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K |   19.997959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e |    0.025003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L |   20.000000 m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Rampa Anterior |      0.500000-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Rampa Posterior |      0.500102 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Ponto Baixo |  106 +    6.999023 m |     560.006653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01.08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110   Alinhamento Vertic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onto Notavel  |     Estaca (m)    |       Cota(m)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MLP-INICIO/PCV-1|   110 +   0.0000  |        559.3483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110 +  15.0000  |        559.3316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111 +   0.0000  |        559.351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PTV-1           |   111 +  10.0000  |        559.4312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112 +   0.0000  |        559.5365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113 +   0.0000  |        559.7470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114 +   0.0000  |        559.9576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FINAL           |   114 +  14.2400  |        560.1075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01.08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110   Alinhamento Vertic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urva 1               |       Estaca         |      Cota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CV |  110 +    0.000000 m |     559.348328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IV |  110 +   15.000000 m |     559.273315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TV |  111 +   10.000000 m |     559.431213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K |   19.321016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e |    0.058227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L |   30.000000 m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Rampa Anterior |      0.500000-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Rampa Posterior |      1.052713 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Ponto Baixo |  110 +    9.660400 m |     559.324158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01.08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120   Alinhamento Vertic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onto Notavel  |     Estaca (m)    |       Cota(m)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MLP-INICIO      |   120 +   0.0000  |        559.305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PCV-1           |   120 +  15.0000  |        559.23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121 +   0.0000  |        559.21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122 +   0.0000  |        559.2317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123 +   0.0000  |        559.4139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PTV-1           |   123 +   5.0000  |        559.4846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124 +   0.0000  |        559.7119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FINAL           |   124 +   9.1700  |        559.8509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01.08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AMO 120   Alinhamento Vertic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urva 1               |       Estaca         |      Cota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CV |  120 +   15.000000 m |     559.230774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IV |  122 +    0.000000 m |     559.105774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TV |  123 +    5.000000 m |     559.484619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K |   24.810028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e |    0.125957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L |   50.000000 m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Rampa Anterior |      0.500000-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Rampa Posterior |      1.515314 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Ponto Baixo |  121 +    7.405029 m |     559.199768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01.08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ETORNO 1  Alinhamento Vertic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onto Notavel  |     Estaca (m)    |       Cota(m)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INICIO/PCV-1    |     0 +   0.0000  |        560.8975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 0 +   7.5000  |        560.7925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PTV-1/PCV-2     |     0 +  15.0000  |        560.5525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 1 +   0.0000  |        560.3782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PTV-2           |     1 +   5.0000  |        560.2653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FINAL           |     1 +  16.2542  |        560.0804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01.08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 DO SUL - RETORNO 1  Alinhamento Vertic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urva 1               |       Estaca         |      Cota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CV |    0 +    0.000000 m |     560.897461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IV |    0 +    7.500000 m |     560.859985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TV |    0 +   15.000000 m |     560.552490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K |    4.166667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e |    0.067500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L |   15.000000 m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Rampa Anterior |      0.500000-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Rampa Posterior |      4.100000-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urva 2               |       Estaca         |      Cota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CV |    0 +   15.000000 m |     560.552490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IV |    1 +    0.000000 m |     560.347473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TV |    1 +    5.000000 m |     560.265320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K |    4.070345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e |    0.030710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L |   10.000000 m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Rampa Anterior |      4.100000-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Rampa Posterior |      1.643206-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01.08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DO SUL - RETORNO 2   Alinhamento Vertic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onto Notavel  |     Estaca (m)    |       Cota(m)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INICIO          |     0 +   0.0000  |        560.0105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PCV-1           |     0 +   2.5000  |        560.0435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 0 +   7.5000  |        560.1556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PTV-1/PCV-2     |     0 +  12.5000  |        560.3599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|     1 +   0.0000  |        560.6609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PTV-2           |     1 +   9.5000  |        560.8281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FINAL           |     1 +  16.2895  |        560.8620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liente : P. M. DE JACAREÍ                                 Data : 01.08.2008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Projeto : PONTE SOBRE O RIO PARAÍBADO SUL - RETORNO 2   Alinhamento Vertical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================================================================================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urva 1               |       Estaca         |      Cota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CV |    0 +    2.500000 m |     560.043518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IV |    0 +    7.500000 m |     560.109558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TV |    0 +   12.500000 m |     560.359924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K |    2.712564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e |    0.046082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L |   10.000000 m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Rampa Anterior |      1.320933 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Rampa Posterior |      5.007482 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Curva 2               |       Estaca         |      Cota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CV |    0 +   12.500000 m |     560.359924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IV |    1 +    1.000000 m |     560.785583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PTV |    1 +    9.500000 m |     560.828064 m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K |    3.771521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e |    0.095784  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             L |   17.000000 m    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 Rampa Anterior |      5.007482 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|       Rampa Posterior |      0.500016   %    |                  |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  <w:t>-------------------------------------------------------------------</w:t>
      </w:r>
    </w:p>
    <w:p>
      <w:pPr>
        <w:pStyle w:val="TextosemFormatao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08" w:gutter="0" w:header="510" w:top="566" w:footer="814" w:bottom="87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rPr/>
    </w:pPr>
    <w:r>
      <w:rPr>
        <w:rFonts w:cs="Arial" w:ascii="Arial" w:hAnsi="Arial"/>
        <w:sz w:val="12"/>
        <w:szCs w:val="12"/>
      </w:rPr>
      <w:t>Este documento não pode ser usado, copiado ou cedido fora dos termos contratuais</w:t>
    </w:r>
    <w:r>
      <w:rPr>
        <w:sz w:val="12"/>
        <w:szCs w:val="12"/>
      </w:rPr>
      <w:tab/>
    </w:r>
    <w:r>
      <w:rPr>
        <w:rFonts w:cs="Arial" w:ascii="Arial" w:hAnsi="Arial"/>
        <w:sz w:val="12"/>
        <w:szCs w:val="12"/>
      </w:rPr>
      <w:t>Material sujeito a alterações em meio eletrônico</w:t>
    </w:r>
  </w:p>
  <w:p>
    <w:pPr>
      <w:pStyle w:val="Footer"/>
      <w:rPr>
        <w:rFonts w:ascii="Arial" w:hAnsi="Arial" w:cs="Arial"/>
        <w:sz w:val="12"/>
        <w:szCs w:val="12"/>
        <w:lang w:val="en-US" w:eastAsia="en-US"/>
      </w:rPr>
    </w:pPr>
    <w:r>
      <w:rPr>
        <w:rFonts w:cs="Arial" w:ascii="Arial" w:hAnsi="Arial"/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19685</wp:posOffset>
              </wp:positionH>
              <wp:positionV relativeFrom="paragraph">
                <wp:posOffset>130810</wp:posOffset>
              </wp:positionV>
              <wp:extent cx="6286500" cy="1282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8222" w:leader="none"/>
                            </w:tabs>
                            <w:rPr/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EN00505TP8001Ø-613.DOC</w:t>
                            <w:tab/>
                            <w:t>EN005-05-TP8-001-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0.1pt;mso-wrap-distance-left:9.05pt;mso-wrap-distance-right:9.05pt;mso-wrap-distance-top:0pt;mso-wrap-distance-bottom:0pt;margin-top:10.3pt;mso-position-vertical-relative:text;margin-left:1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8222" w:leader="none"/>
                      </w:tabs>
                      <w:rPr/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EN00505TP8001Ø-613.DOC</w:t>
                      <w:tab/>
                      <w:t>EN005-05-TP8-001-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08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794"/>
      <w:gridCol w:w="7938"/>
      <w:gridCol w:w="1276"/>
    </w:tblGrid>
    <w:tr>
      <w:trPr>
        <w:cantSplit w:val="true"/>
      </w:trPr>
      <w:tc>
        <w:tcPr>
          <w:tcW w:w="794" w:type="dxa"/>
          <w:vMerge w:val="restart"/>
          <w:tcBorders/>
        </w:tcPr>
        <w:p>
          <w:pPr>
            <w:pStyle w:val="Cabealho2"/>
            <w:snapToGrid w:val="false"/>
            <w:rPr/>
          </w:pPr>
          <w:r>
            <w:rPr/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-14605</wp:posOffset>
                </wp:positionH>
                <wp:positionV relativeFrom="paragraph">
                  <wp:posOffset>-584835</wp:posOffset>
                </wp:positionV>
                <wp:extent cx="438150" cy="610235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0" r="-1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Obra: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Projeto Executivo </w:t>
            <w:br/>
            <w:t>Sistema Viário entre a Av. Castelo Branco e a Av. Malek Assad e Ponte sobre o Rio Paraíba do Sul em Jacareí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abealhoFl"/>
            <w:widowControl w:val="false"/>
            <w:spacing w:lineRule="exact" w:line="380" w:before="0" w:after="40"/>
            <w:jc w:val="both"/>
            <w:rPr>
              <w:rStyle w:val="PageNumber"/>
              <w:color w:val="000000"/>
            </w:rPr>
          </w:pPr>
          <w:r>
            <w:rPr>
              <w:sz w:val="16"/>
            </w:rPr>
            <w:t>Fl.: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4</w:t>
          </w:r>
          <w:r>
            <w:rPr/>
            <w:fldChar w:fldCharType="end"/>
          </w:r>
          <w:r>
            <w:rPr/>
            <w:t xml:space="preserve"> /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NUMPAGES \* ARABIC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34</w:t>
          </w:r>
          <w:r>
            <w:rPr>
              <w:rStyle w:val="PageNumber"/>
              <w:color w:val="000000"/>
            </w:rPr>
            <w:fldChar w:fldCharType="end"/>
          </w:r>
        </w:p>
      </w:tc>
    </w:tr>
    <w:tr>
      <w:trPr>
        <w:cantSplit w:val="true"/>
      </w:trPr>
      <w:tc>
        <w:tcPr>
          <w:tcW w:w="794" w:type="dxa"/>
          <w:vMerge w:val="continue"/>
          <w:tcBorders/>
        </w:tcPr>
        <w:p>
          <w:pPr>
            <w:pStyle w:val="Header"/>
            <w:snapToGrid w:val="false"/>
            <w:rPr>
              <w:rStyle w:val="PageNumber"/>
              <w:color w:val="000000"/>
            </w:rPr>
          </w:pPr>
          <w:r>
            <w:rPr/>
          </w:r>
        </w:p>
      </w:tc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8"/>
            </w:rPr>
          </w:pPr>
          <w:r>
            <w:rPr>
              <w:sz w:val="16"/>
            </w:rPr>
            <w:t xml:space="preserve">Calc. .:                      </w:t>
          </w:r>
          <w:r>
            <w:rPr/>
            <w:t>Calculista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abealhoFl"/>
            <w:widowControl w:val="false"/>
            <w:spacing w:lineRule="exact" w:line="380" w:before="0" w:after="40"/>
            <w:jc w:val="both"/>
            <w:rPr/>
          </w:pPr>
          <w:r>
            <w:rPr>
              <w:sz w:val="16"/>
            </w:rPr>
            <w:t>Proj.:</w:t>
          </w:r>
          <w:r>
            <w:rPr/>
            <w:tab/>
            <w:t>2844</w:t>
          </w:r>
        </w:p>
      </w:tc>
    </w:tr>
  </w:tbl>
  <w:p>
    <w:pPr>
      <w:pStyle w:val="Header"/>
      <w:rPr>
        <w:rFonts w:eastAsia="Arial"/>
      </w:rPr>
    </w:pPr>
    <w:r>
      <w:rPr>
        <w:rFonts w:eastAsia="Arial"/>
      </w:rPr>
      <w:t xml:space="preserve">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ind w:left="993" w:right="-285" w:hanging="0"/>
      <w:rPr>
        <w:rFonts w:eastAsia="Arial"/>
      </w:rPr>
    </w:pPr>
    <w:r>
      <w:rPr>
        <w:rFonts w:eastAsia="Arial"/>
      </w:rPr>
      <w:t xml:space="preserve">   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335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335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jc w:val="center"/>
      <w:outlineLvl w:val="8"/>
    </w:pPr>
    <w:rPr>
      <w:b/>
      <w:color w:val="FF0000"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01">
    <w:name w:val="texto01"/>
    <w:basedOn w:val="Normal"/>
    <w:qFormat/>
    <w:pPr>
      <w:spacing w:lineRule="exact" w:line="320" w:before="180" w:after="120"/>
      <w:ind w:left="567" w:hanging="0"/>
      <w:jc w:val="both"/>
    </w:pPr>
    <w:rPr>
      <w:rFonts w:ascii="Times New Roman" w:hAnsi="Times New Roman" w:cs="Times New Roman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TEXTO08">
    <w:name w:val="TEXTO08"/>
    <w:basedOn w:val="Normal"/>
    <w:qFormat/>
    <w:pPr>
      <w:numPr>
        <w:ilvl w:val="0"/>
        <w:numId w:val="2"/>
      </w:numPr>
      <w:spacing w:lineRule="exact" w:line="340" w:before="240" w:after="0"/>
      <w:ind w:left="454" w:right="284" w:hanging="454"/>
      <w:jc w:val="both"/>
    </w:pPr>
    <w:rPr>
      <w:rFonts w:ascii="Times New Roman" w:hAnsi="Times New Roman" w:cs="Times New Roman"/>
      <w:sz w:val="25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360" w:hanging="0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left="360" w:hanging="0"/>
      <w:jc w:val="both"/>
    </w:pPr>
    <w:rPr/>
  </w:style>
  <w:style w:type="paragraph" w:styleId="Corpodetexto2">
    <w:name w:val="Corpo de texto 2"/>
    <w:basedOn w:val="Normal"/>
    <w:qFormat/>
    <w:pPr>
      <w:spacing w:lineRule="auto" w:line="360"/>
      <w:ind w:right="33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851" w:right="312" w:hanging="0"/>
      <w:jc w:val="both"/>
    </w:pPr>
    <w:rPr>
      <w:sz w:val="22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1TTITULOC1NUM">
    <w:name w:val="T1 - T - TITULO C/ 1 NUM"/>
    <w:qFormat/>
    <w:pPr>
      <w:keepNext w:val="true"/>
      <w:keepLines/>
      <w:widowControl/>
      <w:bidi w:val="0"/>
      <w:spacing w:lineRule="exact" w:line="312" w:before="360" w:after="240"/>
      <w:ind w:left="431" w:hanging="431"/>
      <w:jc w:val="both"/>
    </w:pPr>
    <w:rPr>
      <w:rFonts w:ascii="Arial" w:hAnsi="Arial" w:eastAsia="Times New Roman" w:cs="Arial"/>
      <w:b/>
      <w:caps/>
      <w:color w:val="auto"/>
      <w:sz w:val="22"/>
      <w:szCs w:val="20"/>
      <w:lang w:val="pt-PT" w:bidi="ar-SA" w:eastAsia="zh-CN"/>
    </w:rPr>
  </w:style>
  <w:style w:type="paragraph" w:styleId="I1IINDICE1NUM">
    <w:name w:val="I1 - I - INDICE 1 NUM"/>
    <w:qFormat/>
    <w:pPr>
      <w:keepLines/>
      <w:widowControl/>
      <w:tabs>
        <w:tab w:val="clear" w:pos="708"/>
        <w:tab w:val="right" w:pos="8640" w:leader="none"/>
      </w:tabs>
      <w:bidi w:val="0"/>
      <w:spacing w:lineRule="exact" w:line="312" w:before="240" w:after="240"/>
      <w:ind w:left="357" w:right="1441" w:hanging="357"/>
      <w:jc w:val="both"/>
    </w:pPr>
    <w:rPr>
      <w:rFonts w:ascii="Arial" w:hAnsi="Arial" w:eastAsia="Times New Roman" w:cs="Arial"/>
      <w:b/>
      <w:caps/>
      <w:color w:val="auto"/>
      <w:sz w:val="22"/>
      <w:szCs w:val="20"/>
      <w:lang w:val="pt-PT" w:bidi="ar-SA" w:eastAsia="zh-CN"/>
    </w:rPr>
  </w:style>
  <w:style w:type="paragraph" w:styleId="I2JINDICE2NUM">
    <w:name w:val="I2 - J - INDICE 2 NUM"/>
    <w:qFormat/>
    <w:pPr>
      <w:keepLines/>
      <w:widowControl/>
      <w:tabs>
        <w:tab w:val="clear" w:pos="708"/>
        <w:tab w:val="right" w:pos="8640" w:leader="none"/>
      </w:tabs>
      <w:bidi w:val="0"/>
      <w:spacing w:lineRule="exact" w:line="312"/>
      <w:ind w:left="619" w:right="1440" w:hanging="619"/>
      <w:jc w:val="both"/>
    </w:pPr>
    <w:rPr>
      <w:rFonts w:ascii="Arial" w:hAnsi="Arial" w:eastAsia="Times New Roman" w:cs="Arial"/>
      <w:caps/>
      <w:color w:val="auto"/>
      <w:sz w:val="22"/>
      <w:szCs w:val="20"/>
      <w:lang w:val="pt-PT" w:bidi="ar-SA" w:eastAsia="zh-CN"/>
    </w:rPr>
  </w:style>
  <w:style w:type="paragraph" w:styleId="P11PARAGCONV">
    <w:name w:val="P1 - 1 - PARAG  CONV"/>
    <w:qFormat/>
    <w:pPr>
      <w:keepLines/>
      <w:widowControl/>
      <w:bidi w:val="0"/>
      <w:spacing w:lineRule="exact" w:line="300" w:before="0" w:after="20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T2UTITULOC2NUM">
    <w:name w:val="T2 - U - TITULO C/ 2 NUM"/>
    <w:qFormat/>
    <w:pPr>
      <w:keepNext w:val="true"/>
      <w:keepLines/>
      <w:widowControl/>
      <w:bidi w:val="0"/>
      <w:spacing w:lineRule="exact" w:line="312" w:before="360" w:after="240"/>
      <w:ind w:left="596" w:hanging="596"/>
      <w:jc w:val="both"/>
    </w:pPr>
    <w:rPr>
      <w:rFonts w:ascii="Arial" w:hAnsi="Arial" w:eastAsia="Times New Roman" w:cs="Arial"/>
      <w:caps/>
      <w:color w:val="auto"/>
      <w:sz w:val="22"/>
      <w:szCs w:val="20"/>
      <w:lang w:val="pt-PT" w:bidi="ar-SA" w:eastAsia="zh-CN"/>
    </w:rPr>
  </w:style>
  <w:style w:type="paragraph" w:styleId="P22PARAGTRACO">
    <w:name w:val="P2 - 2 - PARAG  TRACO"/>
    <w:qFormat/>
    <w:pPr>
      <w:keepLines/>
      <w:widowControl/>
      <w:bidi w:val="0"/>
      <w:spacing w:lineRule="exact" w:line="312" w:before="0" w:after="200"/>
      <w:ind w:left="170" w:hanging="17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T3VTITULOC3NUM">
    <w:name w:val="T3 - V - TITULO C/ 3 NUM"/>
    <w:qFormat/>
    <w:pPr>
      <w:keepNext w:val="true"/>
      <w:keepLines/>
      <w:widowControl/>
      <w:tabs>
        <w:tab w:val="clear" w:pos="708"/>
        <w:tab w:val="left" w:pos="720" w:leader="none"/>
      </w:tabs>
      <w:bidi w:val="0"/>
      <w:spacing w:lineRule="exact" w:line="312" w:before="360" w:after="240"/>
      <w:ind w:left="766" w:hanging="766"/>
      <w:jc w:val="both"/>
    </w:pPr>
    <w:rPr>
      <w:rFonts w:ascii="Arial" w:hAnsi="Arial" w:eastAsia="Times New Roman" w:cs="Arial"/>
      <w:b/>
      <w:color w:val="auto"/>
      <w:sz w:val="22"/>
      <w:szCs w:val="20"/>
      <w:lang w:val="pt-PT" w:bidi="ar-SA" w:eastAsia="zh-CN"/>
    </w:rPr>
  </w:style>
  <w:style w:type="paragraph" w:styleId="TabTtulo">
    <w:name w:val="Tab - Título"/>
    <w:basedOn w:val="Normal"/>
    <w:qFormat/>
    <w:pPr>
      <w:spacing w:before="0" w:after="240"/>
    </w:pPr>
    <w:rPr>
      <w:sz w:val="24"/>
    </w:rPr>
  </w:style>
  <w:style w:type="paragraph" w:styleId="TabTexto">
    <w:name w:val="Tab - Texto"/>
    <w:basedOn w:val="Normal"/>
    <w:qFormat/>
    <w:pPr>
      <w:spacing w:lineRule="exact" w:line="500"/>
    </w:pPr>
    <w:rPr>
      <w:b/>
      <w:sz w:val="36"/>
    </w:rPr>
  </w:style>
  <w:style w:type="paragraph" w:styleId="CabealhoFl">
    <w:name w:val="Cabeçalho-Fl"/>
    <w:basedOn w:val="Header"/>
    <w:qFormat/>
    <w:pPr>
      <w:widowControl w:val="false"/>
      <w:tabs>
        <w:tab w:val="clear" w:pos="4419"/>
        <w:tab w:val="clear" w:pos="8838"/>
        <w:tab w:val="center" w:pos="737" w:leader="none"/>
      </w:tabs>
      <w:spacing w:lineRule="exact" w:line="380" w:before="0" w:after="40"/>
      <w:jc w:val="both"/>
    </w:pPr>
    <w:rPr>
      <w:color w:val="000000"/>
    </w:rPr>
  </w:style>
  <w:style w:type="paragraph" w:styleId="Cabealho2">
    <w:name w:val="Cabeçalho-2"/>
    <w:basedOn w:val="Header"/>
    <w:qFormat/>
    <w:pPr>
      <w:widowControl w:val="false"/>
      <w:tabs>
        <w:tab w:val="clear" w:pos="8838"/>
        <w:tab w:val="left" w:pos="497" w:leader="none"/>
        <w:tab w:val="center" w:pos="4419" w:leader="none"/>
        <w:tab w:val="right" w:pos="9356" w:leader="none"/>
      </w:tabs>
      <w:jc w:val="both"/>
    </w:pPr>
    <w:rPr>
      <w:color w:val="000000"/>
      <w:sz w:val="12"/>
      <w:lang w:val="en-US" w:eastAsia="en-US"/>
    </w:rPr>
  </w:style>
  <w:style w:type="paragraph" w:styleId="Sumrio">
    <w:name w:val="Sumário"/>
    <w:basedOn w:val="Normal"/>
    <w:qFormat/>
    <w:pPr>
      <w:spacing w:before="240" w:after="360"/>
      <w:jc w:val="center"/>
    </w:pPr>
    <w:rPr>
      <w:b/>
      <w:caps/>
      <w:sz w:val="24"/>
    </w:rPr>
  </w:style>
  <w:style w:type="paragraph" w:styleId="Capa2">
    <w:name w:val="Capa_2"/>
    <w:basedOn w:val="Normal"/>
    <w:qFormat/>
    <w:pPr>
      <w:spacing w:before="2400" w:after="0"/>
      <w:ind w:left="567" w:hanging="0"/>
      <w:jc w:val="center"/>
    </w:pPr>
    <w:rPr>
      <w:rFonts w:ascii="Times New Roman" w:hAnsi="Times New Roman" w:cs="Times New Roman"/>
      <w:b/>
      <w:sz w:val="48"/>
      <w:u w:val="single"/>
    </w:rPr>
  </w:style>
  <w:style w:type="paragraph" w:styleId="Capa1">
    <w:name w:val="Capa_1"/>
    <w:basedOn w:val="Normal"/>
    <w:qFormat/>
    <w:pPr>
      <w:spacing w:before="2160" w:after="1800"/>
      <w:ind w:left="567" w:hanging="0"/>
      <w:jc w:val="center"/>
    </w:pPr>
    <w:rPr>
      <w:rFonts w:ascii="Times New Roman" w:hAnsi="Times New Roman" w:cs="Times New Roman"/>
      <w:b/>
      <w:color w:val="0000FF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8:38:00Z</dcterms:created>
  <dc:creator>Márcia D'avila Pessoa</dc:creator>
  <dc:description/>
  <cp:keywords/>
  <dc:language>en-US</dc:language>
  <cp:lastModifiedBy>marcia</cp:lastModifiedBy>
  <cp:lastPrinted>2008-08-14T16:00:00Z</cp:lastPrinted>
  <dcterms:modified xsi:type="dcterms:W3CDTF">2008-08-14T19:01:00Z</dcterms:modified>
  <cp:revision>26</cp:revision>
  <dc:subject/>
  <dc:title>N° Doc</dc:title>
</cp:coreProperties>
</file>