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799"/>
        <w:gridCol w:w="1185"/>
        <w:gridCol w:w="1196"/>
        <w:gridCol w:w="914"/>
        <w:gridCol w:w="2001"/>
      </w:tblGrid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DOCUMENTO TÉCNICO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itente   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DIRETORIA DE PROJETOS DA SECRETARIA DE INFRAESTRUTURA DA PREFEITURA MUNICIPAL DE JACAREÍ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preendimento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Contrato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SISTEMA VIÁRIO ENTRE A AV. CASTELO BRANCO E AV. MALEK ASSAD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602000/2019</w:t>
            </w:r>
          </w:p>
        </w:tc>
      </w:tr>
      <w:tr>
        <w:trPr>
          <w:trHeight w:val="323" w:hRule="atLeast"/>
        </w:trPr>
        <w:tc>
          <w:tcPr>
            <w:tcW w:w="4735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recho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Subtrecho</w:t>
            </w:r>
          </w:p>
        </w:tc>
      </w:tr>
      <w:tr>
        <w:trPr/>
        <w:tc>
          <w:tcPr>
            <w:tcW w:w="47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PONTE SOBRE O RIO PARAÍBA DO SUL – JACAREÍ 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ítulo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MEMÓRIA DESCRITIVO DE GEOMETRIA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laboraçã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Responsável Técnico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Verificação</w:t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Liberação DP-SIEM-PMJ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Aprovação DP-SIEM-PMJ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João Carlos de Almeida Jr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André dos Santos Pit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DOCUMENTOS DE REFERÊNC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001-PMJ-SIEM-01DE-00-F02-16171-00-000-001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F02-16171-00-000-002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F02-16171-00-000-003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F03-16171-00-000-001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DE-00-F03-16171-00-000-002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vertAlign w:val="superscript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2"/>
            </w:tblGrid>
            <w:tr>
              <w:trPr/>
              <w:tc>
                <w:tcPr>
                  <w:tcW w:w="9562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vertAlign w:val="subscript"/>
                    </w:rPr>
                    <w:t>DOCUMENTOS RESULTANT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OBSERVAÇÕES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vertAlign w:val="subscript"/>
        </w:rPr>
        <w:t>QUADRO DAS REVISÕ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  <w:vertAlign w:val="subscript"/>
        </w:rPr>
      </w:pPr>
      <w:r>
        <w:rPr>
          <w:rFonts w:cs="Arial" w:ascii="Arial" w:hAnsi="Arial"/>
          <w:b/>
          <w:bCs/>
          <w:sz w:val="8"/>
          <w:szCs w:val="8"/>
          <w:vertAlign w:val="subscrip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11"/>
        <w:gridCol w:w="1872"/>
        <w:gridCol w:w="1843"/>
        <w:gridCol w:w="1984"/>
        <w:gridCol w:w="181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5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1/20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1/20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VISÃ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SP. TÉC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ER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IBERAÇÃ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PROVAÇÃ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23"/>
        <w:gridCol w:w="527"/>
      </w:tblGrid>
      <w:tr>
        <w:trPr/>
        <w:tc>
          <w:tcPr>
            <w:tcW w:w="986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Índice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ap.</w:t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Fls.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resentaç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arâmetros de Projet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abela Horizontal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3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4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.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5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.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12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.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14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.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torn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1.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v. Malek Assad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linhamento Vertical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.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3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.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4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.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5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.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12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.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mo 14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.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torn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3</w:t>
            </w:r>
          </w:p>
        </w:tc>
      </w:tr>
      <w:tr>
        <w:trPr>
          <w:trHeight w:val="114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2.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v. Malek Assad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</w:r>
    </w:p>
    <w:p>
      <w:pPr>
        <w:pStyle w:val="Heading1"/>
        <w:numPr>
          <w:ilvl w:val="0"/>
          <w:numId w:val="0"/>
        </w:numPr>
        <w:tabs>
          <w:tab w:val="left" w:pos="284" w:leader="none"/>
          <w:tab w:val="left" w:pos="2835" w:leader="none"/>
        </w:tabs>
        <w:spacing w:lineRule="auto" w:line="276"/>
        <w:ind w:left="0" w:right="2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 Apresentação</w:t>
      </w:r>
    </w:p>
    <w:p>
      <w:pPr>
        <w:pStyle w:val="TextBody"/>
        <w:ind w:right="27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esente documento técnico apresenta os procedimentos, critérios e padrões a serem adotados para a elaboração do Projeto Executivo de Geometria à Diretoria de Projetos da Secretaria de Infraestrutura da Prefeitura Municipal de Jacareí (DP-SIEM-PMJ), especificamente, dentro do escopo de projetos e obras do empreendimento ‘Sistema Viário entre a Av. Castelo Branco e a Av. Malek Assad’, conforme processo de número </w:t>
      </w:r>
      <w:r>
        <w:rPr>
          <w:rFonts w:cs="Arial" w:ascii="Arial" w:hAnsi="Arial"/>
          <w:b/>
          <w:sz w:val="22"/>
          <w:szCs w:val="22"/>
        </w:rPr>
        <w:t>602000/2019</w:t>
      </w:r>
      <w:r>
        <w:rPr>
          <w:rFonts w:cs="Arial" w:ascii="Arial" w:hAnsi="Arial"/>
          <w:sz w:val="22"/>
          <w:szCs w:val="22"/>
        </w:rPr>
        <w:t xml:space="preserve"> aberto nesta Prefeitura, e localizada conforme apresentada na sequência.</w:t>
      </w:r>
    </w:p>
    <w:p>
      <w:pPr>
        <w:pStyle w:val="TextBody"/>
        <w:spacing w:lineRule="auto" w:line="276" w:before="0" w:after="240"/>
        <w:ind w:right="27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ocalização do empreendimento é apresentada no mapa da figura a seguir: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ind w:right="278" w:firstLine="709"/>
        <w:rPr>
          <w:rFonts w:ascii="Calibri" w:hAnsi="Calibri" w:cs="Arial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  <w:t xml:space="preserve"> 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ind w:right="278" w:firstLine="709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Legenda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15240</wp:posOffset>
            </wp:positionH>
            <wp:positionV relativeFrom="margin">
              <wp:posOffset>1809750</wp:posOffset>
            </wp:positionV>
            <wp:extent cx="5915025" cy="41052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163" r="3266" b="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Figur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 xml:space="preserve"> – Mapa de Localização</w:t>
      </w:r>
      <w:r>
        <w:br w:type="page"/>
      </w:r>
    </w:p>
    <w:p>
      <w:pPr>
        <w:pStyle w:val="Heading1"/>
        <w:spacing w:lineRule="auto" w:line="276" w:before="0" w:after="240"/>
        <w:rPr>
          <w:b/>
          <w:b/>
          <w:sz w:val="22"/>
          <w:szCs w:val="22"/>
        </w:rPr>
      </w:pPr>
      <w:bookmarkStart w:id="0" w:name="_TOC_250016"/>
      <w:r>
        <w:rPr>
          <w:b/>
          <w:sz w:val="22"/>
          <w:szCs w:val="22"/>
        </w:rPr>
        <w:t>2. </w:t>
      </w:r>
      <w:bookmarkEnd w:id="0"/>
      <w:r>
        <w:rPr>
          <w:b/>
          <w:sz w:val="22"/>
          <w:szCs w:val="22"/>
        </w:rPr>
        <w:t>Parâmetros de Projeto</w:t>
      </w:r>
    </w:p>
    <w:p>
      <w:pPr>
        <w:pStyle w:val="Corpotexto"/>
        <w:spacing w:before="100" w:after="10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seguir são apresentadas as tabelas de alinhamento horizontal e vertical dos Ramos 30, 40, 50, 120, 140, Retorno e Av. Malek Assad.</w:t>
      </w:r>
      <w:r>
        <w:br w:type="page"/>
      </w:r>
    </w:p>
    <w:p>
      <w:pPr>
        <w:pStyle w:val="Heading2"/>
        <w:rPr>
          <w:bCs/>
        </w:rPr>
      </w:pPr>
      <w:r>
        <w:rPr>
          <w:bCs/>
        </w:rPr>
        <w:t>2.1.  Tabela Horizontal</w:t>
      </w:r>
    </w:p>
    <w:p>
      <w:pPr>
        <w:pStyle w:val="Heading3"/>
        <w:rPr/>
      </w:pPr>
      <w:r>
        <w:rPr/>
        <w:t>2.1.1. Ramo 30</w:t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020"/>
        <w:gridCol w:w="1500"/>
        <w:gridCol w:w="1380"/>
      </w:tblGrid>
      <w:tr>
        <w:trPr>
          <w:tblHeader w:val="true"/>
          <w:trHeight w:val="31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30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9+15.4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33.35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26.94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3.00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69.69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70.049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35.78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23.14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46.54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06.29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57.31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89.43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68.07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72.580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7.50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2° 33' 43.22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3.00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69.69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70.04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5.54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60.87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25.31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05.57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4.5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4.04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54.068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0.57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57.053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8° 43' 51.99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IREIT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1.57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.88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8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89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1.48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1° 55' 39.22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8° 40' 52.24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4.5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4.04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54.067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7.44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51.344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97.80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71.237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13.1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91.62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50.121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° 23' 43.67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IREIT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.00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.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.35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1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2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.5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2° 29' 30.64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6° 02' 28.47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13.1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91.62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50.12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00.9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7.396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10.15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13.464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+12.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10.6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7.4661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98.25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8.5468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° 43' 17.47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IREIT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9.2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7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70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9.19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2° 02' 57.40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8° 40' 52.24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+12.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10.6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7.46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8+7.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65.63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7.860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18.19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7.52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38.18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7.66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8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58.18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7.807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0° 24' 36.14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8+7.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65.63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7.86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12.60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810.65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4.228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78.14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6.85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98.08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5.241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.16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5° 23' 14.02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340"/>
        <w:gridCol w:w="1340"/>
      </w:tblGrid>
      <w:tr>
        <w:trPr>
          <w:trHeight w:val="3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9+15,49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33.3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26.94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35.7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23.14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1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46.5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06.29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2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57.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89.43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3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68.0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72.58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3+3,003 P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69.6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70.04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4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80.5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57.05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4+4,580 PC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84.0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54.06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4+13,180 PC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91.6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50.12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98.2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8.54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5+12,442 P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10.6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7.46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6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18.1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7.52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7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38.1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7.66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8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58.1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7.80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8+7,442 P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65.6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7.86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9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78.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6.85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98.0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5.241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0+12,607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810.6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4.22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2.1.2. Ramo 40</w:t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020"/>
        <w:gridCol w:w="1500"/>
        <w:gridCol w:w="1380"/>
      </w:tblGrid>
      <w:tr>
        <w:trPr>
          <w:tblHeader w:val="true"/>
          <w:trHeight w:val="31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40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16.0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35.02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5.58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2+15.1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74.04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6.300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38.93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5.66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58.93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6.025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.02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1° 02' 43.79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2+15.1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74.04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6.30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+1.7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0.72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6.306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78.93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6.305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.68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0° 03' 00.10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+1.7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0.72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6.30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66.41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6.38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0.68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93.30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8+2.28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0.29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18.602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4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98.47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49.80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4.84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61.03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6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5.12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78.01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7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7.47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897.72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8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1.47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16.645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2° 30' 43.12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IREIT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.4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5.69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4.39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0.73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2.4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1° 18' 21.66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° 11' 26.13"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340"/>
        <w:gridCol w:w="1340"/>
      </w:tblGrid>
      <w:tr>
        <w:trPr>
          <w:trHeight w:val="3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0+16,08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35.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5.58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1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38.9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5.66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2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58.9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6.02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2+15,108 P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74.0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6.3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3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78.9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6.30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3+1,790 P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80.7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6.30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4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98.4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49.80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4.8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61.03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6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5.1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78.01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7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7.4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897.72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8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1.4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16.645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8+2,287 PT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0.29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18.602</w:t>
            </w:r>
          </w:p>
        </w:tc>
      </w:tr>
    </w:tbl>
    <w:p>
      <w:pPr>
        <w:pStyle w:val="Normal"/>
        <w:tabs>
          <w:tab w:val="clear" w:pos="709"/>
          <w:tab w:val="left" w:pos="3625" w:leader="none"/>
        </w:tabs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  <w:t>2.1.3. Ramo 50</w:t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020"/>
        <w:gridCol w:w="1500"/>
        <w:gridCol w:w="1380"/>
      </w:tblGrid>
      <w:tr>
        <w:trPr>
          <w:tblHeader w:val="true"/>
          <w:trHeight w:val="31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50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7.80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6.82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22.77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13.4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3.03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44.369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0.26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33.048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5.62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2° 33' 43.22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13.4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3.03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44.36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97.89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68.07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88.12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056.18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+9.3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9.60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94.950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09.58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49.95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00.20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67.61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92.5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86.086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° 25' 11.44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7.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5.91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8.12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87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89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5.7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4° 51' 07.50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2° 45' 28.51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+9.3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9.60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94.95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+2.97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20.74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218.203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6.46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005.13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0.57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024.24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74.67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043.35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68.78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062.46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62.88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081.57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56.99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100.69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51.09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119.80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45.20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138.91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7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39.30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158.02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8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33.41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177.13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9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27.51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196.24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21.62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215.359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33.63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7° 08' 31.79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+2.97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20.74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218.20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485.90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331.16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807.41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306.62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+8.1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37.48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437.534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16.19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234.60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12.04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254.16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09.20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273.95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4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07.68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293.89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07.50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313.89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6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08.65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333.85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7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11.13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353.69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8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14.92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373.33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9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20.02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392.66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26.39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411.62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34.01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430.111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° 00' 50.16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5.2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8.21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.88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.45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19.9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5° 38' 06.70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1° 54' 35.49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+8.1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37.48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437.53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9.57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6.63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00.736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42.63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448.15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51.36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466.15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60.09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484.14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68.81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502.14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77.54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520.13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6.27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538.13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8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95.0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556.12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03.72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574.12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2.45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592.118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81.38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4° 07' 41.62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340"/>
        <w:gridCol w:w="1340"/>
      </w:tblGrid>
      <w:tr>
        <w:trPr>
          <w:tblHeader w:val="true"/>
          <w:trHeight w:val="3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0.2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33.04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5+13,433 P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3.0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44.36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6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09.5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49.95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7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00.2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67.61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8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92.5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86.08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8+9,344 P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89.6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99994.95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9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86.4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005.13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80.5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024.24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1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74.6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043.35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68.7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062.46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3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62.8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081.57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56.9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100.69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51.0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119.80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6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45.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138.91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7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39.3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158.02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8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33.4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177.13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9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27.5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196.24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21.6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215.35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20+2,976 P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20.7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218.20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1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16.1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234.60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2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12.0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254.16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3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09.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273.95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4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07.6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293.89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07.5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313.89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6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08.6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333.85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7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11.1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353.69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8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14.9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373.33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9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20.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392.66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26.3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411.62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1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34.0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430.11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1+8,197 P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37.4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437.53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2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42.6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448.15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3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51.3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466.14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4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60.0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484.14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68.8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502.14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6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77.5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520.13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7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86.2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538.13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8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95.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556.12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9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03.7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574.12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2.4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592.118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0+9,57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6.6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00.7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  <w:t>2.1.4. Ramo 120</w:t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020"/>
        <w:gridCol w:w="1500"/>
        <w:gridCol w:w="1380"/>
      </w:tblGrid>
      <w:tr>
        <w:trPr>
          <w:tblHeader w:val="true"/>
          <w:trHeight w:val="31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120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09.6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04.11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34.48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55.30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19.68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47.75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5+3.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03.17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2.796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6.53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22.86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9.55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42.60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8.58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62.54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4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3.67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1.89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05.01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9.891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9° 16' 04.13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IREIT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.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.88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3.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.04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8.89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3° 45' 43.69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5° 43' 46.48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5+3.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03.17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2.79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6+18.2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4.01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31.852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6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94.05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6.621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.80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3° 23' 46.55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6+18.2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4.01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31.85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74.39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46.45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46.44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7.08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8+11.6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57.43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50.721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7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83.02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33.29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8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568.19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46.478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2° 28' 17.88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IREIT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.35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7.48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.0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.27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.59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4° 37' 55.49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° 43' 56.62"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340"/>
        <w:gridCol w:w="1340"/>
      </w:tblGrid>
      <w:tr>
        <w:trPr>
          <w:trHeight w:val="3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20+0,000 P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09.6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04.11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1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6.5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22.86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2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9.5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42.60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3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8.5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62.54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4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3.6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81.89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05.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99.89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25+3,442 P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03.1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02.79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6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94.0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16.62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26+18,244 P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84.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31.85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7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83.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33.29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28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68.1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46.478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28+11,601 PT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557.4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50.7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  <w:t>2.1.5. Ramo 140</w:t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020"/>
        <w:gridCol w:w="1500"/>
        <w:gridCol w:w="1380"/>
      </w:tblGrid>
      <w:tr>
        <w:trPr>
          <w:tblHeader w:val="true"/>
          <w:trHeight w:val="31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140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86.85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76.25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1+12.2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56.53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7.145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68.03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3.015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.2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0° 14' 39.11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1+12.2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56.53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7.14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0.44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4.47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26.11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02.44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8+3.9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45.14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41.737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49.10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9.45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29.3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2.38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4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709.45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0.88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90.37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5.04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6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3.04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75.13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7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58.3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61.65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8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46.94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45.257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3° 52' 04.16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IREIT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31.7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0.84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3.0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.98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0.28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2° 10' 41.19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6° 21' 58.31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8+3.9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45.14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41.73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0+13.3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3.58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597.311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9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38.13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27.30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9.40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09.311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9.38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44° 06' 43.27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340"/>
        <w:gridCol w:w="1340"/>
      </w:tblGrid>
      <w:tr>
        <w:trPr>
          <w:trHeight w:val="3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86.8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76.25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1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68.0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83.01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41+12,217 P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56.5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87.14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2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49.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89.45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3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29.3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92.38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4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709.4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90.88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90.3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85.04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6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73.0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75.13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7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58.3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61.65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8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46.9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45.25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48+3,956 P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45.1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41.73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49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38.1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27.30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5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9.4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09.311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50+13,338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3.58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597.3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  <w:t>2.1.6. Retorno</w:t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020"/>
        <w:gridCol w:w="1500"/>
        <w:gridCol w:w="1380"/>
      </w:tblGrid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ETORNO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0.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5.90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5.83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8.62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6.05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4.34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2.62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16.8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9.42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1.755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0.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6.43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0.809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0° 28' 06.19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.8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.15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8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.71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.50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45° 17' 19.73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7° 44' 47.34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16.8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9.42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1.75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64.46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4.76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59.52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34.33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+8.6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48.42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8.663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6.53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0.51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56.9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7.404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8° 43' 01.51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.7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.51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65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81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.15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85° 41' 45.88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° 11' 26.13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+8.6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48.42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88.66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9.94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3.15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67.31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66.39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5.9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5.46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5.482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37.58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692.12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0.13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1.794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6° 44' 40.99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.3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9.01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1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22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.0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2° 57' 54.63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7° 09' 43.10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5.9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5.46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5.48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00.31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8.37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4.8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6.52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13.2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7.22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28.850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0.43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8.015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7° 48' 48.71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.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7.2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9.88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.9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.11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3.4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5° 41' 09.78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° 30' 51.59"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340"/>
        <w:gridCol w:w="1340"/>
      </w:tblGrid>
      <w:tr>
        <w:trPr>
          <w:trHeight w:val="3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0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85.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05.83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0+10,153 P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88.6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96.05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0+16,853 PC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79.4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91.75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76.5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90.51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+13,366 P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64.4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84.76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2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56.9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87.40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2+8,613 PC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48.4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88.66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3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37.5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92.12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3+7,631 P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9.9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693.15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4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0.1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01.79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+5,956 PC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5.4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05.48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5+0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0.4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18.01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5+5,845 P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00.3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18.375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5+13,24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7.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28.8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  <w:t>2.1.7. Av. Malek Assad</w:t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020"/>
        <w:gridCol w:w="1500"/>
        <w:gridCol w:w="1380"/>
      </w:tblGrid>
      <w:tr>
        <w:trPr>
          <w:tblHeader w:val="true"/>
          <w:trHeight w:val="315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AV. MALEK ASSAD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17.22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28.85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2.76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32.28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4.8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6.52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12.2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9.00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30.418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8° 23' 50.46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.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.2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.51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39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.88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7° 34' 50.19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° 30' 51.59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12.2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29.00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30.41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51.00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23.85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401.78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9969.10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2+18.1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2.57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6.031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1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36.42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28.16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2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55.45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22.018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3° 18' 34.09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94.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.89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.95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33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33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.8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1° 43' 37.92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0° 43' 16.16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TANGENTE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2+18.1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2.57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6.03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4.3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8.43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3.908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0.0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4.32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5.397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TANGEN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.2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ÂNGUL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0° 04' 20.87"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02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CIRCULAR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4.3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8.43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3.90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4.25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11.79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74.34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2.62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T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15.79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424685.90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0705.838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CIRCULA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202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PARÂMETRO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C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4° 32' 58.05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IP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SQUERDO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I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DESENVOLVIMENTO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.42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TANGENTE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.18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LECH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3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FASTAMENTO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50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. CORDA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.99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AZIMUTE CORDA: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2° 47' 51.85"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δ20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7° 44' 47.34"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8"/>
        <w:gridCol w:w="1340"/>
      </w:tblGrid>
      <w:tr>
        <w:trPr>
          <w:trHeight w:val="30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aca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Nort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b/>
                <w:bCs/>
                <w:color w:val="000000"/>
                <w:sz w:val="20"/>
                <w:lang w:eastAsia="pt-BR"/>
              </w:rPr>
              <w:t>Este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00+0,000 P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17.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28.8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00+12,248 PC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29.0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30.41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01+0,000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36.4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28.16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02+0,000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55.4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22.01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02+18,139 PT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72.5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16.03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 xml:space="preserve">103+0,000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74.3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15.39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03+4,370 P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78.4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13.908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103+15,795 PT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7424685.9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Unicode MS;Arial" w:hAnsi="Arial Unicode MS;Arial" w:cs="Calibri"/>
                <w:color w:val="000000"/>
                <w:sz w:val="20"/>
                <w:lang w:eastAsia="pt-BR"/>
              </w:rPr>
            </w:pPr>
            <w:r>
              <w:rPr>
                <w:rFonts w:cs="Calibri" w:ascii="Arial Unicode MS;Arial" w:hAnsi="Arial Unicode MS;Arial"/>
                <w:color w:val="000000"/>
                <w:sz w:val="20"/>
                <w:lang w:eastAsia="pt-BR"/>
              </w:rPr>
              <w:t>400705.8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Cs/>
        </w:rPr>
      </w:pPr>
      <w:r>
        <w:rPr>
          <w:bCs/>
        </w:rPr>
        <w:t>2.2.  Tabela Vertical</w:t>
      </w:r>
    </w:p>
    <w:p>
      <w:pPr>
        <w:pStyle w:val="Heading3"/>
        <w:ind w:left="1004" w:hanging="720"/>
        <w:rPr/>
      </w:pPr>
      <w:r>
        <w:rPr/>
        <w:t>2.2.1. Ramo 30</w:t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180"/>
        <w:gridCol w:w="840"/>
      </w:tblGrid>
      <w:tr>
        <w:trPr>
          <w:tblHeader w:val="true"/>
          <w:trHeight w:val="315" w:hRule="atLeast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30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9+15.49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5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3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3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3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3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4.50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3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17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8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7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87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17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8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8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8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19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3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11.57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6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87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9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.22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3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19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3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9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4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9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3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1.08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1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1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9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39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.67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2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0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1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6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39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0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12.6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NaN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0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.6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1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</w:r>
    </w:p>
    <w:p>
      <w:pPr>
        <w:pStyle w:val="Heading3"/>
        <w:ind w:left="1004" w:hanging="720"/>
        <w:rPr/>
      </w:pPr>
      <w:r>
        <w:rPr/>
        <w:t>2.2.2. Ramo 40</w:t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180"/>
        <w:gridCol w:w="840"/>
      </w:tblGrid>
      <w:tr>
        <w:trPr>
          <w:tblHeader w:val="true"/>
          <w:trHeight w:val="315" w:hRule="atLeast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40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16.08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6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2+12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16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8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.41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2+12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1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4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+7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5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2+16.20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2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1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2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.16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3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+7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5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4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99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1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2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4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9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4+1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1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2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4+18.8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8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8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2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7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.2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7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2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4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8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9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7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4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8+2.30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5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4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.30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5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</w:r>
    </w:p>
    <w:p>
      <w:pPr>
        <w:pStyle w:val="Heading3"/>
        <w:ind w:left="1004" w:hanging="720"/>
        <w:rPr/>
      </w:pPr>
      <w:r>
        <w:rPr/>
        <w:t>2.2.3. Ramo 50</w:t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180"/>
        <w:gridCol w:w="840"/>
      </w:tblGrid>
      <w:tr>
        <w:trPr>
          <w:tblHeader w:val="true"/>
          <w:trHeight w:val="315" w:hRule="atLeast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50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7.80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68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+14.95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42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7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8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9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0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1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2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3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7.14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+14.95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42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+4.95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67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+14.95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01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3+2.3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49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44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3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4.80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22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+14.95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01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1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36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2.1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94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68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9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1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5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86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0.0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3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1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+1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42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4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5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3+3.08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56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2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6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3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7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8.7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1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4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5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9+9.07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4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56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4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1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6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1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2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4.0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7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9+9.07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4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+19.07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67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+9.07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2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+5.30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8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1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7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7.53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9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+9.07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2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4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7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2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55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6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4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6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6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5.9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4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6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+1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1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6+1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1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2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0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5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7+1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1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8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1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6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0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8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1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6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1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9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1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41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0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5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9+1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9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9.57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36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.57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5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</w:r>
    </w:p>
    <w:p>
      <w:pPr>
        <w:pStyle w:val="Heading3"/>
        <w:ind w:left="1004" w:hanging="720"/>
        <w:rPr/>
      </w:pPr>
      <w:r>
        <w:rPr/>
        <w:t>2.2.4. Ramo 120</w:t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180"/>
        <w:gridCol w:w="840"/>
      </w:tblGrid>
      <w:tr>
        <w:trPr>
          <w:tblHeader w:val="true"/>
          <w:trHeight w:val="315" w:hRule="atLeast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120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5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3+3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3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5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2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5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50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3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3+3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3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4+1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4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4+18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0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3+12.24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1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4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2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7.50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8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4+18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0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5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0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5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0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5+1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5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6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1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5+15.21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8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6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4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.81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7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6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1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96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6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6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4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9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7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5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4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7+12.31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08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4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4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9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.57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5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4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8+11.66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4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4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1.66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9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</w:r>
    </w:p>
    <w:p>
      <w:pPr>
        <w:pStyle w:val="Heading3"/>
        <w:ind w:left="1004" w:hanging="720"/>
        <w:rPr/>
      </w:pPr>
      <w:r>
        <w:rPr/>
        <w:t>2.2.5. Ramo 140</w:t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180"/>
        <w:gridCol w:w="840"/>
      </w:tblGrid>
      <w:tr>
        <w:trPr>
          <w:tblHeader w:val="true"/>
          <w:trHeight w:val="315" w:hRule="atLeast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AMO 140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3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0+6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1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0+6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1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1+1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1+16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3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1+8.69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5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3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41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8.0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6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1+16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3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2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8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2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2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41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2+1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8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3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2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4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0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2+17.42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6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69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41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8.35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6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4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0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4+2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3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4+2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3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4+17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21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5+11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6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4+18.08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3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3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3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0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2.67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8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5+11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6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6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19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3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3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0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6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1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6+18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7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7+12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4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7+3.34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22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2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1.0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5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7.32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5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7+12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4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50+13.33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7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2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8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8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49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8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1.33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5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</w:r>
    </w:p>
    <w:p>
      <w:pPr>
        <w:pStyle w:val="Heading3"/>
        <w:ind w:left="1004" w:hanging="720"/>
        <w:rPr/>
      </w:pPr>
      <w:r>
        <w:rPr/>
        <w:t>2.2.6. Retorno</w:t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180"/>
        <w:gridCol w:w="840"/>
      </w:tblGrid>
      <w:tr>
        <w:trPr>
          <w:tblHeader w:val="true"/>
          <w:trHeight w:val="315" w:hRule="atLeast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RETORNO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1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7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5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1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7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3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8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36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5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49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96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3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7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7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8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9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49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2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.34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0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8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9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17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0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2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+17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0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4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10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4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2.35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2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2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2.0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.9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5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10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4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18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9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7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2.0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+18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9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+13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48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+8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0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+15.50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1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55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2.0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4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.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13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+8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0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6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2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7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4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6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1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07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+11.30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0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09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46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3.57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3.97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12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8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4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11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5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10.7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56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3.57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8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48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11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5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+13.25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66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75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04" w:hanging="720"/>
        <w:rPr/>
      </w:pPr>
      <w:r>
        <w:rPr/>
      </w:r>
    </w:p>
    <w:p>
      <w:pPr>
        <w:pStyle w:val="Heading3"/>
        <w:ind w:left="1004" w:hanging="720"/>
        <w:rPr/>
      </w:pPr>
      <w:r>
        <w:rPr/>
        <w:t>2.2.7. Av. Malek Assad</w:t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180"/>
        <w:gridCol w:w="840"/>
      </w:tblGrid>
      <w:tr>
        <w:trPr>
          <w:tblHeader w:val="true"/>
          <w:trHeight w:val="315" w:hRule="atLeast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pt-BR"/>
              </w:rPr>
              <w:t>AV. MALEK ASSAD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6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4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68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8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86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NaN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8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.02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76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4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8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88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11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3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14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4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.02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2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3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0+14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4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2+19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5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1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5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2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0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4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2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ONVEX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2+19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5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2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2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AL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2+19.30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53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 INTERMEDIARIAS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0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151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24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4.58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24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0.03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5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1.02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6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54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4.58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CURVA VERTICAL CÔNCAV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6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95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IV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11.0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4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1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6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PONTO BAIX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14.6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6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CURVA VERTICAL SIMÉTRIC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AN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-4.58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RAMPA POSTERIOR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5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K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.7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e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0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8B8682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8B8682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top w:val="single" w:sz="12" w:space="0" w:color="8B8682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u w:val="single"/>
                <w:lang w:eastAsia="pt-BR"/>
              </w:rPr>
              <w:t>RAMPA</w:t>
            </w:r>
          </w:p>
        </w:tc>
      </w:tr>
      <w:tr>
        <w:trPr>
          <w:trHeight w:val="300" w:hRule="atLeast"/>
        </w:trPr>
        <w:tc>
          <w:tcPr>
            <w:tcW w:w="6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Descriçã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ESTACAS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COTA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INÍCI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15.5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6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FIM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103+15.79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560.77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u w:val="single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t-BR"/>
              </w:rPr>
              <w:t>CARACTERÍSTICAS DA RAMP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TIPO</w:t>
            </w:r>
          </w:p>
        </w:tc>
        <w:tc>
          <w:tcPr>
            <w:tcW w:w="2180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t-BR"/>
              </w:rPr>
              <w:t>VALO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COMPRIMENTO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29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GRADE: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t-BR"/>
              </w:rPr>
              <w:t>0.4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567" w:top="851" w:footer="34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8" w:hanging="0"/>
      <w:jc w:val="center"/>
      <w:rPr/>
    </w:pPr>
    <w:r>
      <w:rPr>
        <w:rFonts w:cs="Arial" w:ascii="Calibri" w:hAnsi="Calibri"/>
        <w:b/>
        <w:bCs/>
        <w:sz w:val="14"/>
        <w:szCs w:val="14"/>
      </w:rPr>
      <w:t>        </w:t>
    </w:r>
    <w:r>
      <w:rPr>
        <w:rFonts w:cs="Arial" w:ascii="Calibri" w:hAnsi="Calibri"/>
        <w:b/>
        <w:bCs/>
        <w:sz w:val="14"/>
        <w:szCs w:val="14"/>
      </w:rPr>
      <w:t>Este documento é de propriedade da Prefeitura Municipal de Jacareí, e sua reprodução parcial ou to</w:t>
    </w:r>
    <w:r>
      <w:rPr/>
      <w:t>tal é permitida desde que o texto original seja mantido.</w:t>
    </w:r>
  </w:p>
  <w:tbl>
    <w:tblPr>
      <w:tblW w:w="9781" w:type="dxa"/>
      <w:jc w:val="left"/>
      <w:tblInd w:w="-14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2693"/>
      <w:gridCol w:w="1559"/>
      <w:gridCol w:w="851"/>
      <w:gridCol w:w="850"/>
    </w:tblGrid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7"/>
              <w:szCs w:val="17"/>
              <w:lang w:val="en-US"/>
            </w:rPr>
          </w:pPr>
          <w:r>
            <w:rPr>
              <w:rFonts w:cs="Calibri" w:ascii="Calibri" w:hAnsi="Calibri"/>
              <w:b/>
              <w:sz w:val="17"/>
              <w:szCs w:val="17"/>
              <w:lang w:val="en-US"/>
            </w:rPr>
            <w:t>001-PMJ-SIEM-01MD-00-F09-16171.00-000-001</w:t>
          </w:r>
        </w:p>
      </w:tc>
      <w:tc>
        <w:tcPr>
          <w:tcW w:w="5953" w:type="dxa"/>
          <w:gridSpan w:val="4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</w:rPr>
            <w:t>Denominação: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7"/>
              <w:szCs w:val="17"/>
            </w:rPr>
          </w:pPr>
          <w:r>
            <w:rPr>
              <w:rFonts w:cs="Arial" w:ascii="Calibri" w:hAnsi="Calibri"/>
              <w:b/>
              <w:sz w:val="17"/>
              <w:szCs w:val="17"/>
            </w:rPr>
            <w:t>Memória Descritivo de Geometria</w:t>
          </w:r>
        </w:p>
      </w:tc>
    </w:tr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</w:rPr>
            <w:t>Elaborado por:</w:t>
          </w:r>
        </w:p>
        <w:p>
          <w:pPr>
            <w:pStyle w:val="Header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b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sz w:val="15"/>
              <w:szCs w:val="15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João Carlos de Almeida Jr.</w:t>
          </w:r>
        </w:p>
      </w:tc>
      <w:tc>
        <w:tcPr>
          <w:tcW w:w="2693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provado por: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ndré dos Santos Pita</w:t>
          </w:r>
        </w:p>
      </w:tc>
      <w:tc>
        <w:tcPr>
          <w:tcW w:w="1559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issão:</w:t>
          </w:r>
        </w:p>
        <w:p>
          <w:pPr>
            <w:pStyle w:val="Header"/>
            <w:tabs>
              <w:tab w:val="center" w:pos="1173" w:leader="none"/>
              <w:tab w:val="right" w:pos="2346" w:leader="none"/>
              <w:tab w:val="center" w:pos="4320" w:leader="none"/>
              <w:tab w:val="right" w:pos="8640" w:leader="none"/>
            </w:tabs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Arial" w:ascii="Calibri" w:hAnsi="Calibri"/>
              <w:b/>
              <w:sz w:val="18"/>
              <w:szCs w:val="18"/>
            </w:rPr>
            <w:t>22/05/2020</w:t>
          </w:r>
        </w:p>
      </w:tc>
      <w:tc>
        <w:tcPr>
          <w:tcW w:w="851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ã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3</w:t>
          </w:r>
        </w:p>
      </w:tc>
      <w:tc>
        <w:tcPr>
          <w:tcW w:w="850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9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ágina</w:t>
          </w:r>
        </w:p>
        <w:p>
          <w:pPr>
            <w:pStyle w:val="Normal"/>
            <w:ind w:left="-109" w:hanging="0"/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49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de </w:t>
          </w: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49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419"/>
        <w:tab w:val="clear" w:pos="8838"/>
        <w:tab w:val="center" w:pos="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8" w:leader="none"/>
        <w:tab w:val="left" w:pos="8340" w:leader="none"/>
      </w:tabs>
      <w:jc w:val="center"/>
      <w:rPr>
        <w:rFonts w:ascii="Arial" w:hAnsi="Arial" w:cs="Arial"/>
        <w:sz w:val="32"/>
        <w:szCs w:val="32"/>
      </w:rPr>
    </w:pPr>
    <w:r>
      <w:drawing>
        <wp:anchor behindDoc="0" distT="0" distB="0" distL="0" distR="0" simplePos="0" locked="0" layoutInCell="0" allowOverlap="1" relativeHeight="50">
          <wp:simplePos x="0" y="0"/>
          <wp:positionH relativeFrom="column">
            <wp:posOffset>31115</wp:posOffset>
          </wp:positionH>
          <wp:positionV relativeFrom="paragraph">
            <wp:posOffset>-102870</wp:posOffset>
          </wp:positionV>
          <wp:extent cx="855980" cy="7594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>Prefeitura de Jacareí</w:t>
    </w:r>
  </w:p>
  <w:p>
    <w:pPr>
      <w:pStyle w:val="Normal"/>
      <w:jc w:val="center"/>
      <w:rPr>
        <w:rFonts w:ascii="Arial" w:hAnsi="Arial" w:cs="Arial"/>
        <w:sz w:val="34"/>
        <w:szCs w:val="34"/>
      </w:rPr>
    </w:pPr>
    <w:r>
      <w:rPr>
        <w:rFonts w:cs="Arial" w:ascii="Arial" w:hAnsi="Arial"/>
        <w:sz w:val="34"/>
        <w:szCs w:val="34"/>
      </w:rPr>
      <w:t>Secretaria de Infraestrutura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 xml:space="preserve">- Diretoria de Projetos - 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</w:tabs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35" w:leader="none"/>
      </w:tabs>
      <w:spacing w:lineRule="auto" w:line="36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PargrafodaListaChar">
    <w:name w:val="Parágrafo da Lista Char"/>
    <w:qFormat/>
    <w:rPr>
      <w:rFonts w:ascii="Arial" w:hAnsi="Arial" w:cs="Arial"/>
      <w:color w:val="000000"/>
      <w:sz w:val="22"/>
      <w:szCs w:val="22"/>
    </w:rPr>
  </w:style>
  <w:style w:type="character" w:styleId="LegendaChar">
    <w:name w:val="Legenda Char"/>
    <w:qFormat/>
    <w:rPr>
      <w:rFonts w:ascii="Arial" w:hAnsi="Arial" w:cs="Arial"/>
      <w:b/>
      <w:bCs/>
      <w:iCs/>
      <w:sz w:val="16"/>
      <w:szCs w:val="16"/>
    </w:rPr>
  </w:style>
  <w:style w:type="character" w:styleId="Corpodetexto2Char">
    <w:name w:val="Corpo de texto 2 Char"/>
    <w:qFormat/>
    <w:rPr>
      <w:sz w:val="24"/>
    </w:rPr>
  </w:style>
  <w:style w:type="character" w:styleId="CorpoChar">
    <w:name w:val="corpo Char"/>
    <w:qFormat/>
    <w:rPr>
      <w:rFonts w:ascii="Arial" w:hAnsi="Arial" w:cs="Arial"/>
      <w:sz w:val="24"/>
      <w:szCs w:val="24"/>
      <w:lang w:val="en-US"/>
    </w:rPr>
  </w:style>
  <w:style w:type="character" w:styleId="Normal1Char">
    <w:name w:val="Normal_1 Char"/>
    <w:qFormat/>
    <w:rPr>
      <w:rFonts w:eastAsia="Arial Unicode MS;Arial"/>
      <w:iCs/>
      <w:sz w:val="18"/>
      <w:szCs w:val="26"/>
      <w:lang w:val="es-VE"/>
    </w:rPr>
  </w:style>
  <w:style w:type="character" w:styleId="TextodenotadefimChar">
    <w:name w:val="Texto de nota de fim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mallCaps/>
      <w:sz w:val="40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sz w:val="28"/>
      <w:szCs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240" w:after="240"/>
      <w:ind w:left="708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lineRule="auto" w:line="360"/>
      <w:ind w:firstLine="709"/>
      <w:jc w:val="center"/>
    </w:pPr>
    <w:rPr>
      <w:rFonts w:ascii="Arial" w:hAnsi="Arial" w:cs="Arial"/>
      <w:b/>
      <w:bCs/>
      <w:iCs/>
      <w:sz w:val="16"/>
      <w:szCs w:val="16"/>
    </w:rPr>
  </w:style>
  <w:style w:type="paragraph" w:styleId="P1">
    <w:name w:val="p1"/>
    <w:basedOn w:val="Normal"/>
    <w:qFormat/>
    <w:pPr>
      <w:suppressAutoHyphens w:val="false"/>
      <w:spacing w:lineRule="auto" w:line="312" w:before="0" w:after="240"/>
      <w:ind w:left="851" w:hanging="0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Quadroscabealho">
    <w:name w:val="quadros_cabeçalho"/>
    <w:basedOn w:val="Corpodetexto2"/>
    <w:qFormat/>
    <w:pPr>
      <w:suppressAutoHyphens w:val="false"/>
      <w:spacing w:lineRule="auto" w:line="240" w:before="20" w:after="20"/>
      <w:jc w:val="center"/>
    </w:pPr>
    <w:rPr>
      <w:rFonts w:cs="Arial"/>
      <w:b/>
      <w:bCs/>
      <w:sz w:val="18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rpo">
    <w:name w:val="corpo"/>
    <w:basedOn w:val="Normal"/>
    <w:qFormat/>
    <w:pPr>
      <w:suppressAutoHyphens w:val="false"/>
      <w:spacing w:before="240" w:after="240"/>
      <w:jc w:val="both"/>
    </w:pPr>
    <w:rPr>
      <w:rFonts w:ascii="Arial" w:hAnsi="Arial" w:cs="Arial"/>
      <w:szCs w:val="24"/>
      <w:lang w:val="en-US"/>
    </w:rPr>
  </w:style>
  <w:style w:type="paragraph" w:styleId="Normal1">
    <w:name w:val="Normal_1"/>
    <w:basedOn w:val="Corpodetexto2"/>
    <w:qFormat/>
    <w:pPr>
      <w:suppressAutoHyphens w:val="false"/>
      <w:spacing w:lineRule="auto" w:line="240" w:before="20" w:after="20"/>
      <w:jc w:val="center"/>
    </w:pPr>
    <w:rPr>
      <w:rFonts w:eastAsia="Arial Unicode MS;Arial"/>
      <w:iCs/>
      <w:sz w:val="18"/>
      <w:szCs w:val="26"/>
      <w:lang w:val="es-VE"/>
    </w:rPr>
  </w:style>
  <w:style w:type="paragraph" w:styleId="P2">
    <w:name w:val="p2"/>
    <w:basedOn w:val="Normal"/>
    <w:qFormat/>
    <w:pPr>
      <w:suppressAutoHyphens w:val="false"/>
      <w:spacing w:lineRule="auto" w:line="312" w:before="0" w:after="240"/>
      <w:ind w:left="1276" w:hanging="0"/>
      <w:jc w:val="both"/>
    </w:pPr>
    <w:rPr>
      <w:rFonts w:ascii="Arial" w:hAnsi="Arial" w:eastAsia="Times New Roman" w:cs="Times New Roman"/>
      <w:sz w:val="22"/>
    </w:rPr>
  </w:style>
  <w:style w:type="paragraph" w:styleId="CorpodoTexto">
    <w:name w:val="Corpo do Texto"/>
    <w:basedOn w:val="Normal"/>
    <w:qFormat/>
    <w:pPr>
      <w:suppressAutoHyphens w:val="false"/>
      <w:spacing w:before="0" w:after="240"/>
      <w:ind w:left="851" w:hanging="0"/>
      <w:jc w:val="both"/>
    </w:pPr>
    <w:rPr>
      <w:szCs w:val="24"/>
    </w:rPr>
  </w:style>
  <w:style w:type="paragraph" w:styleId="Alinea">
    <w:name w:val="Alinea"/>
    <w:basedOn w:val="Corpo"/>
    <w:qFormat/>
    <w:pPr>
      <w:numPr>
        <w:ilvl w:val="0"/>
        <w:numId w:val="4"/>
      </w:numPr>
      <w:tabs>
        <w:tab w:val="clear" w:pos="709"/>
        <w:tab w:val="left" w:pos="1140" w:leader="none"/>
        <w:tab w:val="left" w:pos="1482" w:leader="none"/>
      </w:tabs>
      <w:spacing w:before="0" w:after="120"/>
      <w:ind w:left="1474" w:hanging="340"/>
    </w:pPr>
    <w:rPr>
      <w:rFonts w:ascii="Times New Roman" w:hAnsi="Times New Roman" w:cs="Times New Roman"/>
      <w:bCs/>
      <w:lang w:val="pt-BR"/>
    </w:rPr>
  </w:style>
  <w:style w:type="paragraph" w:styleId="Alineault">
    <w:name w:val="alinea_ult"/>
    <w:basedOn w:val="Alinea"/>
    <w:qFormat/>
    <w:pPr>
      <w:spacing w:before="0" w:after="240"/>
    </w:pPr>
    <w:rPr>
      <w:bCs w:val="false"/>
    </w:rPr>
  </w:style>
  <w:style w:type="paragraph" w:styleId="Endnote">
    <w:name w:val="Endnote Text"/>
    <w:basedOn w:val="Normal"/>
    <w:pPr/>
    <w:rPr>
      <w:sz w:val="2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Corpotexto">
    <w:name w:val="corpo-texto"/>
    <w:basedOn w:val="Normal"/>
    <w:qFormat/>
    <w:pPr>
      <w:suppressAutoHyphens w:val="false"/>
      <w:spacing w:lineRule="auto" w:line="360" w:before="0" w:after="240"/>
      <w:jc w:val="both"/>
    </w:pPr>
    <w:rPr>
      <w:rFonts w:ascii="Arial" w:hAnsi="Arial" w:cs="Arial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2835"/>
      </w:tabs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20:00Z</dcterms:created>
  <dc:creator>Secretaria de comunicacao</dc:creator>
  <dc:description/>
  <cp:keywords/>
  <dc:language>en-US</dc:language>
  <cp:lastModifiedBy>Fernando Augusto Uyehara Mantuani</cp:lastModifiedBy>
  <cp:lastPrinted>2019-10-30T14:05:00Z</cp:lastPrinted>
  <dcterms:modified xsi:type="dcterms:W3CDTF">2020-05-21T21:07:00Z</dcterms:modified>
  <cp:revision>32</cp:revision>
  <dc:subject/>
  <dc:title>LEI Nº 4</dc:title>
</cp:coreProperties>
</file>