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color w:val="FF0000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Candara" w:hAnsi="Candara" w:cs="Arial"/>
                <w:b/>
                <w:b/>
                <w:bCs/>
                <w:color w:val="FF0000"/>
                <w:vertAlign w:val="superscript"/>
              </w:rPr>
            </w:pPr>
            <w:bookmarkStart w:id="0" w:name="_Hlk30069158"/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V. MALEK ASSAD</w:t>
            </w:r>
            <w:bookmarkEnd w:id="0"/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Candara" w:hAnsi="Candara" w:cs="Arial"/>
                <w:b/>
                <w:b/>
                <w:bCs/>
                <w:color w:val="FF0000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</w:t>
            </w:r>
            <w:bookmarkStart w:id="1" w:name="_Hlk30069330"/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RIO PARAÍBA DO SUL </w:t>
            </w:r>
            <w:bookmarkEnd w:id="1"/>
            <w:r>
              <w:rPr>
                <w:rFonts w:cs="Arial" w:ascii="Candara" w:hAnsi="Candara"/>
                <w:b/>
                <w:bCs/>
                <w:vertAlign w:val="superscript"/>
              </w:rPr>
              <w:t>– JACAREÍ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color w:val="FF0000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MEMORIAL DE CÁLCULO DE DRENAGEM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João Carlos de Almeida Jr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H01-16171-00-000-001</w:t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H04-16171-00-000-001</w:t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001-PMJ-SIEM-01DE-00-H04-16171-00-000-002 </w:t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001-PMJ-SIEM-01DE-00-H04-16171-00-000-003 </w:t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H06-16171-00-000-001</w:t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H06-16171-00-000-002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spacing w:lineRule="auto" w:line="240"/>
                    <w:ind w:left="-108" w:hanging="0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8"/>
          <w:szCs w:val="8"/>
          <w:vertAlign w:val="subscript"/>
        </w:rPr>
      </w:pPr>
      <w:r>
        <w:rPr>
          <w:rFonts w:cs="Arial" w:ascii="Calibri" w:hAnsi="Calibri"/>
          <w:b/>
          <w:bCs/>
          <w:sz w:val="8"/>
          <w:szCs w:val="8"/>
          <w:vertAlign w:val="subscrip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1"/>
        <w:gridCol w:w="1872"/>
        <w:gridCol w:w="1843"/>
        <w:gridCol w:w="1984"/>
        <w:gridCol w:w="18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23"/>
        <w:gridCol w:w="527"/>
      </w:tblGrid>
      <w:tr>
        <w:trPr/>
        <w:tc>
          <w:tcPr>
            <w:tcW w:w="98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Índice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ap.</w:t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ls.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rodu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tudo Hidrológico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tudo de Chuvas Intensa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mpo de Concentr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mpo de Recorrência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álculo das Vazões para Drenagem Superfici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imensionamento Hidráulic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órmula de Manning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1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eficiente de Rugosidade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1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elocidade Máxima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ueiro de Talvegue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2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clividade Média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2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álculos de Vaz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2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imensionamento Hidráulic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ueiros de Greide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aleta de Prote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apacidade de Guias e Sarjeta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rodução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esente documento apresenta os procedimentos, critérios e padrões a serem adotados para Projeto Executivo de Drenagem para a Diretoria de Projetos da Secretaria de Infraestrutura da Prefeitura Municipal de Jacareí (DP-SIEM-PMJ), especificamente, dentro do escopo de projetos e obras do empreendimento ‘Sistema Viário entre a Av. Castelo Branco e a Av. Malek Assad’, conforme processo de número 602000/2019 aberto nesta Prefeitura, e localizada conforme apresentada na sequência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localização do empreendimento é apresentada no mapa da figura a seguir:</w:t>
      </w:r>
    </w:p>
    <w:p>
      <w:pPr>
        <w:pStyle w:val="Figura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5912485" cy="41052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163" r="3266" b="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right="278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gura 01 - Mapa de Localização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2" w:name="_TOC_250016"/>
      <w:bookmarkStart w:id="3" w:name="_TOC_250016"/>
      <w:bookmarkEnd w:id="3"/>
      <w:r>
        <w:br w:type="page"/>
      </w:r>
    </w:p>
    <w:p>
      <w:pPr>
        <w:pStyle w:val="Heading1"/>
        <w:ind w:lef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4" w:name="_TOC_250016"/>
      <w:bookmarkEnd w:id="4"/>
      <w:r>
        <w:rPr>
          <w:b/>
          <w:bCs/>
          <w:sz w:val="22"/>
          <w:szCs w:val="22"/>
        </w:rPr>
        <w:t>Estudo Hidrológicos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lang w:val="en-US"/>
        </w:rPr>
      </w:pPr>
      <w:r>
        <w:rPr>
          <w:rFonts w:cs="Arial" w:ascii="Arial Narrow" w:hAnsi="Arial Narrow"/>
          <w:b/>
          <w:bCs/>
          <w:sz w:val="22"/>
          <w:szCs w:val="22"/>
          <w:lang w:val="en-US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viamente ao desenvolvimento do Projeto de Drenagem, coube à Projetista a elaboração dos Estudos Hidrológicos para o segmento envolvido, que tiveram como objetivos principais definir as suas características climatológicas e pluviométricas e fornecer os subsídios e critérios necessários à determinação das vazões de dimensionamento hidráulico das obras de drenag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Estudo de Chuvas Intensas</w:t>
      </w:r>
    </w:p>
    <w:p>
      <w:pPr>
        <w:pStyle w:val="Normal"/>
        <w:ind w:left="473" w:right="113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i utilizada a relação entre a intensidade, duração e frequência estabelecida por Francisco Martinez Júnior e Nelson Luiz Goi Magni, para a cidade de São José dos Campos, obtida a partir dos registros pluviográficos da estação e publicada no trabalho “Equações de Chuvas Intensas do Estado de São Paulo” (Convênio DAEE/USP – setembro/2016), discriminada a seguir:</w:t>
      </w:r>
    </w:p>
    <w:p>
      <w:pPr>
        <w:pStyle w:val="TextBody"/>
        <w:spacing w:lineRule="exact" w:line="320"/>
        <w:ind w:left="993" w:right="-397" w:hanging="0"/>
        <w:jc w:val="left"/>
        <w:rPr>
          <w:b/>
          <w:b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br/>
      </w:r>
      <w:r>
        <w:rPr>
          <w:b/>
          <w:sz w:val="22"/>
          <w:szCs w:val="22"/>
        </w:rPr>
        <w:t>i  = 31,303(t+20)</w:t>
      </w:r>
      <w:r>
        <w:rPr>
          <w:b/>
          <w:sz w:val="22"/>
          <w:szCs w:val="22"/>
          <w:vertAlign w:val="superscript"/>
        </w:rPr>
        <w:t>-0,866</w:t>
      </w:r>
      <w:r>
        <w:rPr>
          <w:b/>
          <w:sz w:val="22"/>
          <w:szCs w:val="22"/>
        </w:rPr>
        <w:t xml:space="preserve"> + 3,7081(t+10)</w:t>
      </w:r>
      <w:r>
        <w:rPr>
          <w:b/>
          <w:sz w:val="22"/>
          <w:szCs w:val="22"/>
          <w:vertAlign w:val="superscript"/>
        </w:rPr>
        <w:t>-0,76</w:t>
      </w:r>
      <w:r>
        <w:rPr>
          <w:b/>
          <w:sz w:val="22"/>
          <w:szCs w:val="22"/>
        </w:rPr>
        <w:t xml:space="preserve"> . [-0,480-0,917 ln ln(T/T-1)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10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t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I = intensidade pluviométrica máxima, em mm por minuto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T = período de recorrência, em anos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t = duração da precipitação pluviométrica, em minutos.</w:t>
      </w:r>
      <w:r>
        <w:br w:type="page"/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mpo de Concentração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a bacias com áreas de drenagem menores ou iguais a 100 ha, o tempo de concentração foi calculado pela fórmula de Kirpich: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p>
      </m:oMath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i adotado o tempo de concentração mínimo de 10 minutos para bueiros de talvegue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tempo de concentração mínimo adotado será de 10 minutos para drenagem superficial e 10 minutos para drenagem de talvegues (galerias e canais principais)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lmente para drenagem superficial adota-se um mínimo de 5 minutos para o tempo de concentração, no entanto como a equação de chuvas é válida para períodos de chuva acima de 10 minutos, foi adotado este valor como mínimo.</w:t>
      </w:r>
    </w:p>
    <w:p>
      <w:pPr>
        <w:pStyle w:val="TextBody"/>
        <w:spacing w:lineRule="auto" w:line="276"/>
        <w:ind w:right="278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Tempo de Recorrência</w:t>
      </w:r>
    </w:p>
    <w:p>
      <w:pPr>
        <w:pStyle w:val="TextBody"/>
        <w:spacing w:lineRule="auto" w:line="276"/>
        <w:ind w:right="278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ispositivos de drenagem são dimensionados para absorver a vazão correspondente a um tempo de recorrência predeterminado. Na fixação destes parâmetros foram observados diversos fatores, destacando aqueles de origem econômica, importância e segurança que a obra deve apresentar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ão adotados os seguintes tempos de recorrência, tendo por base as recomendações dos diversos órgãos viários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as de drenagem superficial:</w:t>
        <w:tab/>
        <w:tab/>
        <w:tab/>
        <w:tab/>
        <w:t>TR = 10 ano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as de drenagem superficial (bueiros de greide):</w:t>
        <w:tab/>
        <w:t>TR = 10 ano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a bueiros e canalizações de talvegues:</w:t>
        <w:tab/>
        <w:tab/>
        <w:tab/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/>
        <w:rPr/>
      </w:pPr>
      <w:r>
        <w:rPr>
          <w:rFonts w:cs="Arial"/>
          <w:sz w:val="20"/>
          <w:lang w:eastAsia="pt-BR"/>
        </w:rPr>
        <w:t>- em área urbana ou de expansão urbana, TR = 100 ano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/>
        <w:rPr/>
      </w:pPr>
      <w:r>
        <w:rPr>
          <w:rFonts w:cs="Arial"/>
          <w:sz w:val="20"/>
          <w:lang w:eastAsia="pt-BR"/>
        </w:rPr>
        <w:t>- em área rural, TR = 25 anos, com verificação para TR = 100 ano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/>
        <w:rPr/>
      </w:pPr>
      <w:r>
        <w:rPr>
          <w:rFonts w:cs="Arial"/>
          <w:sz w:val="20"/>
          <w:lang w:eastAsia="pt-BR"/>
        </w:rPr>
        <w:t>- canais trapezoidais independentes de bueiros ou pontes, em áreas urbanas, poderão ser dimensionados para TR = 50 anos; canais retangulares devem ser dimensionados para TR = 100 ano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a bueiros de talvegues existentes, TR = 25 anos, considerando uma carga hidráulica a montante (Hw/D=1,20); e verificação para TR = 100 anos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Para talvegues secos, TR = 25 anos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Cálculo das Vazões para Drenagem Superficial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vazões de dimensionamento das obras hidráulicas que compõem o sistema de drenagem superficial foram obtidas através do método racional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do para bacias com áreas inferiores a 200 ha, o cálculo da vazão de dimensionamento é baseado na fórmula a seguir: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rPr/>
      </w:pPr>
      <w:r>
        <w:rPr>
          <w:sz w:val="22"/>
          <w:szCs w:val="22"/>
        </w:rPr>
        <w:tab/>
        <w:t>Q = vazão (m³/s);</w:t>
      </w:r>
    </w:p>
    <w:p>
      <w:pPr>
        <w:pStyle w:val="Normal"/>
        <w:rPr/>
      </w:pPr>
      <w:r>
        <w:rPr>
          <w:sz w:val="22"/>
          <w:szCs w:val="22"/>
        </w:rPr>
        <w:tab/>
        <w:t>c = coeficiente de escoamento superficial (adimensional);</w:t>
      </w:r>
    </w:p>
    <w:p>
      <w:pPr>
        <w:pStyle w:val="Normal"/>
        <w:rPr/>
      </w:pPr>
      <w:r>
        <w:rPr>
          <w:sz w:val="22"/>
          <w:szCs w:val="22"/>
        </w:rPr>
        <w:tab/>
        <w:t>A = área de drenagem (ha);</w:t>
      </w:r>
    </w:p>
    <w:p>
      <w:pPr>
        <w:pStyle w:val="Normal"/>
        <w:rPr/>
      </w:pPr>
      <w:r>
        <w:rPr>
          <w:sz w:val="22"/>
          <w:szCs w:val="22"/>
        </w:rPr>
        <w:tab/>
        <w:t>i = intensidade pluviométrica (mm/min).</w:t>
      </w:r>
    </w:p>
    <w:p>
      <w:pPr>
        <w:pStyle w:val="Normal"/>
        <w:rPr/>
      </w:pPr>
      <w:r>
        <w:rPr>
          <w:sz w:val="22"/>
          <w:szCs w:val="22"/>
        </w:rPr>
        <w:t>Foram adotados os seguintes valores para o coeficiente de escoamento superficial (C) para o cálculo da vazão de projeto dos dispositivos da plataforma estradal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 = 0,90, para áreas pavimentadas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C = 0,70, para as superfícies em taludes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 = 0,35, para as áreas gramadas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Para as áreas externas à plataforma estatal adotaram-se os seguintes valores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 = 0,60, para áreas urbanizadas ou passíveis de serem urbanizadas,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C = 0,15 a 0,30, para áreas rurais.</w:t>
      </w:r>
      <w:r>
        <w:br w:type="page"/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ionamento Hidráulico</w:t>
      </w:r>
    </w:p>
    <w:p>
      <w:pPr>
        <w:pStyle w:val="TextBody"/>
        <w:spacing w:lineRule="auto" w:line="276"/>
        <w:ind w:right="278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ispositivos de drenagem foram projetados e dimensionados para proteger a terraplenagem resultante da pavimentação da rodovia em questão, conduzindo e lançando as vazões em locais seguros e bem definidos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am projetados os seguintes tipos de dispositivos de drenagem: sarjetas, sarjetões, valetas de proteção de taludes, caixas coletoras, estrutura de dissipação de energia, bocas-de-lobo, gárgulas, bocas-de-leão, bueiros e bocas de bueiros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ispositivos de drenagem superficial foram dimensionados para escoar vazão de 10 anos de período de retorn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órmula de Mann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Fórmula de Manning associada à Equação da Continuidade foi utilizada para a determinação do nível d’água e velocidade de escoamento nos bueiros, bem como para o dimensionamento das sarjetas e valetas, conforme segu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e"/>
        <w:ind w:left="0" w:firstLine="709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V: velocidade de escoamento (m/s)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i: declividade longitudinal (m/m)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Rh: raio hidráulico (m)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ƞ: coeficiente de rugosidade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Q = A . V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A: área molhada (m²)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Q: vazão (m³/s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oeficientes de Rugosid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coeficientes de rugosidade de Manning adotados foram os seguinte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tab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ela 1 – </w:t>
      </w:r>
      <w:bookmarkStart w:id="5" w:name="OLE_LINK2"/>
      <w:r>
        <w:rPr>
          <w:sz w:val="22"/>
          <w:szCs w:val="22"/>
        </w:rPr>
        <w:t>Coeficiente de Rugosidade de Manning</w:t>
      </w:r>
      <w:bookmarkEnd w:id="5"/>
    </w:p>
    <w:tbl>
      <w:tblPr>
        <w:tblW w:w="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9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bookmarkStart w:id="6" w:name="OLE_LINK1"/>
            <w:r>
              <w:rPr>
                <w:rFonts w:cs="Arial"/>
                <w:sz w:val="20"/>
              </w:rPr>
              <w:t>Valetas</w:t>
            </w:r>
            <w:bookmarkEnd w:id="6"/>
            <w:r>
              <w:rPr>
                <w:rFonts w:cs="Arial"/>
                <w:sz w:val="20"/>
              </w:rPr>
              <w:t xml:space="preserve"> de canteiro central em grama i &lt; 2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/>
            </w:pPr>
            <w:r>
              <w:rPr>
                <w:rFonts w:cs="Arial"/>
                <w:sz w:val="20"/>
              </w:rPr>
              <w:t>0,0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 xml:space="preserve">Valetas de canteiro central em grama 2% </w:t>
            </w:r>
            <w:r>
              <w:rPr>
                <w:rFonts w:cs="Tahoma" w:ascii="Tahoma" w:hAnsi="Tahoma"/>
                <w:sz w:val="20"/>
              </w:rPr>
              <w:t>≤</w:t>
            </w:r>
            <w:r>
              <w:rPr>
                <w:rFonts w:cs="Arial"/>
                <w:sz w:val="20"/>
              </w:rPr>
              <w:t xml:space="preserve"> i </w:t>
            </w:r>
            <w:r>
              <w:rPr>
                <w:rFonts w:cs="Tahoma" w:ascii="Tahoma" w:hAnsi="Tahoma"/>
                <w:sz w:val="20"/>
              </w:rPr>
              <w:t>≤</w:t>
            </w:r>
            <w:r>
              <w:rPr>
                <w:rFonts w:cs="Arial"/>
                <w:sz w:val="20"/>
              </w:rPr>
              <w:t xml:space="preserve"> 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letas de canteiro central em grama i &gt; 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>Sarjetas de grama i &lt; 2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 xml:space="preserve">Sarjetas de grama 2% </w:t>
            </w:r>
            <w:r>
              <w:rPr>
                <w:rFonts w:cs="Tahoma" w:ascii="Tahoma" w:hAnsi="Tahoma"/>
                <w:sz w:val="20"/>
              </w:rPr>
              <w:t>≤</w:t>
            </w:r>
            <w:r>
              <w:rPr>
                <w:rFonts w:cs="Arial"/>
                <w:sz w:val="20"/>
              </w:rPr>
              <w:t xml:space="preserve"> i </w:t>
            </w:r>
            <w:r>
              <w:rPr>
                <w:rFonts w:cs="Tahoma" w:ascii="Tahoma" w:hAnsi="Tahoma"/>
                <w:sz w:val="20"/>
              </w:rPr>
              <w:t>≤</w:t>
            </w:r>
            <w:r>
              <w:rPr>
                <w:rFonts w:cs="Arial"/>
                <w:sz w:val="20"/>
              </w:rPr>
              <w:t xml:space="preserve"> 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rjetas de grama i &gt; 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>Valetas e sarjetas de concret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eiros tubulares de concret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ueiros tubulares ou celulares de concreto </w:t>
            </w:r>
            <w:r>
              <w:rPr>
                <w:rFonts w:cs="Arial"/>
                <w:b/>
                <w:bCs/>
                <w:sz w:val="20"/>
              </w:rPr>
              <w:t>(DAEE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>Bueiros celulares e ovóides de concret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/>
            </w:pPr>
            <w:r>
              <w:rPr>
                <w:rFonts w:cs="Arial"/>
                <w:sz w:val="20"/>
              </w:rPr>
              <w:t>0,0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rPr/>
            </w:pPr>
            <w:r>
              <w:rPr>
                <w:rFonts w:cs="Arial"/>
                <w:sz w:val="20"/>
              </w:rPr>
              <w:t>Bueiros metálic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right="21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4</w:t>
            </w:r>
          </w:p>
        </w:tc>
      </w:tr>
    </w:tbl>
    <w:p>
      <w:pPr>
        <w:pStyle w:val="TextBody"/>
        <w:ind w:left="851" w:hanging="0"/>
        <w:rPr>
          <w:u w:val="single"/>
        </w:rPr>
      </w:pPr>
      <w:r>
        <w:rPr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elocidade Máxima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velocidades máximas de escoamento foram estabelecidas para não causar abrasão excessiva nos dispositivos com revestimento de concreto, conforme relacionados na tabela a seguir:</w:t>
      </w:r>
    </w:p>
    <w:p>
      <w:pPr>
        <w:pStyle w:val="Tittab"/>
        <w:keepNext w:val="true"/>
        <w:rPr/>
      </w:pPr>
      <w:r>
        <w:rPr/>
        <w:t>Tabela 2 – Velocidade Máxima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máx (m/s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rPr/>
            </w:pPr>
            <w:r>
              <w:rPr>
                <w:bCs/>
                <w:sz w:val="20"/>
              </w:rPr>
              <w:t>Valetas e sarjetas revestidas de concr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ubulações de Concr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bulações e Galerias de Concreto </w:t>
            </w:r>
            <w:r>
              <w:rPr>
                <w:b/>
                <w:sz w:val="20"/>
              </w:rPr>
              <w:t>(DAE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/>
            </w:pPr>
            <w:r>
              <w:rPr>
                <w:bCs/>
                <w:sz w:val="20"/>
              </w:rPr>
              <w:t>4,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rPr/>
            </w:pPr>
            <w:r>
              <w:rPr>
                <w:bCs/>
                <w:sz w:val="20"/>
              </w:rPr>
              <w:t>Tubulações (trechos intermediários de re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eiro de Talvegue</w:t>
      </w:r>
    </w:p>
    <w:p>
      <w:pPr>
        <w:pStyle w:val="TextBody"/>
        <w:spacing w:lineRule="auto" w:line="276"/>
        <w:ind w:right="278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/>
      </w:pPr>
      <w:r>
        <w:rPr>
          <w:rFonts w:cs="Arial"/>
          <w:sz w:val="22"/>
          <w:szCs w:val="22"/>
        </w:rPr>
        <w:t>Serão verificados hidraulicamente apenas os bueiros afetados em virtude da adaptação do traçado geométrico e os bueiros com avarias identificadas em vistoria, levando em conta as condições de cada obra implantada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ão havendo restrição à montante, os bueiros existentes foram verificados com controle de entrada, de acordo com o critério abaixo: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lineRule="auto" w:line="480"/>
        <w:jc w:val="both"/>
        <w:rPr>
          <w:rFonts w:cs="Arial"/>
          <w:szCs w:val="22"/>
        </w:rPr>
      </w:pPr>
      <w:r>
        <w:rPr>
          <w:rFonts w:cs="Arial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w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nde: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w: carga hidráulica a montante (m);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: diâmetro ou altura do bueiro (m)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  <w:lang w:val="en-US"/>
        </w:rPr>
        <w:t>Assim sendo, será apresentado o quadro contendo a verificação dos bueiros existentes através do controle de entrada, bem como suas soluções, quando insuficientes.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único bueiro de talvegue existente no trecho está situado na estaca 39+18,00, que pelo tamanho da bacia deve ser dimensionado pelo método de I Pai Wu, Vem Te Chow ou do Hidrograma unitário.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eu-se os cálculos pelo método de I Pai Wu, conforme a seguir:</w:t>
      </w:r>
      <w:r>
        <w:br w:type="page"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eclividade Mé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gura"/>
        <w:rPr>
          <w:rFonts w:cs="Arial"/>
          <w:szCs w:val="22"/>
        </w:rPr>
      </w:pPr>
      <w:r>
        <w:rPr/>
        <w:drawing>
          <wp:inline distT="0" distB="0" distL="0" distR="0">
            <wp:extent cx="5777865" cy="711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álculos da Vaz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gura"/>
        <w:rPr/>
      </w:pPr>
      <w:r>
        <w:rPr/>
        <w:drawing>
          <wp:inline distT="0" distB="0" distL="0" distR="0">
            <wp:extent cx="4582160" cy="696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imensionamento Hidráulico</w:t>
      </w:r>
    </w:p>
    <w:p>
      <w:pPr>
        <w:pStyle w:val="Normal"/>
        <w:rPr/>
      </w:pPr>
      <w:r>
        <w:rPr/>
        <w:t>A seguir se apresenta o dimensionamento hidráulico atendendo aos critérios tanto do DER/SP e DNIT como o critério do DAEE, necessário para obtenção da outorga. As diferenças dos métodos do DER/SP para o método do DAEE consistem basicamente no coeficiente de manning (η=0,015 no DER e η=0,018 no DAEE) e na velocidade de escoamento máxima admissível (v=4,50 m/s para o DER e v=4,00 m/s para o DAEE):</w:t>
      </w:r>
    </w:p>
    <w:p>
      <w:pPr>
        <w:pStyle w:val="Figura"/>
        <w:rPr/>
      </w:pPr>
      <w:r>
        <w:rPr/>
        <w:drawing>
          <wp:inline distT="0" distB="0" distL="0" distR="0">
            <wp:extent cx="6000115" cy="598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56"/>
        <w:rPr/>
      </w:pPr>
      <w:r>
        <w:rPr>
          <w:rFonts w:cs="Arial"/>
        </w:rPr>
        <w:t>Nota-se, portanto, que a dimensão que atende aos critérios tanto do DAEE como do DER/SP é a de Galeria Dupla 2,5m x 2,5m.</w:t>
      </w:r>
    </w:p>
    <w:p>
      <w:pPr>
        <w:pStyle w:val="Normal"/>
        <w:autoSpaceDE w:val="false"/>
        <w:spacing w:lineRule="auto" w:line="240" w:before="0" w:after="156"/>
        <w:rPr>
          <w:rFonts w:cs="Arial"/>
        </w:rPr>
      </w:pPr>
      <w:r>
        <w:rPr>
          <w:rFonts w:cs="Arial"/>
        </w:rPr>
        <w:t>Soma-se a isso o fato de que o terreno é demasiadamente plano, o que induz a implantação de galeria com baixa declividade (i=0,005m/m) uma vez que reflete mais precisamente as condições à montante e à jusante.</w:t>
      </w:r>
      <w:r>
        <w:br w:type="page"/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eiros de Greid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tubos foram dimensionados e verificados a partir da fórmula de Manning, considerando-se regime permanente e lâmina d’água máxima (Y/D) igual a 0,82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cargas nos tubos foram calculadas também conforme critérios do “Iowa Engineering Experiment Station”, e a classe do tubo foi especificada de acordo com a NBR-8890/03 – “Tubo de concreto, de seção circular, para águas pluviais e esgotos sanitários – Requisitos e métodos de ensaio”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es tubos serão assentados sobre berço de 1ª classe ou de concreto, quando necessário.</w:t>
      </w:r>
    </w:p>
    <w:p>
      <w:pPr>
        <w:pStyle w:val="Figura"/>
        <w:rPr>
          <w:rFonts w:ascii="Arial Narrow" w:hAnsi="Arial Narrow" w:cs="Arial"/>
          <w:b/>
          <w:b/>
          <w:bCs/>
          <w:sz w:val="22"/>
          <w:szCs w:val="22"/>
          <w:lang w:val="en-US"/>
        </w:rPr>
      </w:pPr>
      <w:r>
        <w:rPr/>
        <w:drawing>
          <wp:inline distT="0" distB="0" distL="0" distR="0">
            <wp:extent cx="6117590" cy="614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leta de Proteção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valetas foram projetadas nas saídas das descidas d’água e nos casos onde houve acerto da seção transversal, propiciando escoamento longitudinal paralelo à pista, através de valetas trapezoidais e retangulares conduzindo as águas para locais de deságüe seguros e bem determinados.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am projetadas valetas de seções trapezoidais e retangulares revestidas em concreto. Foi estabelecido o seguinte critério para borda livre: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critérios utilizados para o dimensionamento hidráulico das sarjetas foram estabelecidos em função das declividades longitudinais, alturas e velocidades máximas de escoamento, determinando-se comprimentos críticos compatíveis com as seções tipo da rodovia.</w:t>
      </w:r>
    </w:p>
    <w:p>
      <w:pPr>
        <w:pStyle w:val="TextBody"/>
        <w:spacing w:lineRule="auto" w:line="276" w:before="0" w:after="240"/>
        <w:ind w:right="278" w:firstLine="709"/>
        <w:rPr/>
      </w:pPr>
      <w:r>
        <w:rPr>
          <w:rFonts w:cs="Arial"/>
          <w:sz w:val="22"/>
          <w:szCs w:val="22"/>
        </w:rPr>
        <w:t>O dimensionamento das sarjetas por comprimento crítico é efetuado igualando-se a vazão de contribuição calculada nas seções típicas apresentadas ao valor de sua capacidade hidráulica calculada através da fórmula de Manning associada à equação da continuidade:</w:t>
      </w:r>
    </w:p>
    <w:p>
      <w:pPr>
        <w:pStyle w:val="Bode"/>
        <w:ind w:left="0" w:hanging="0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Expresso"/>
        <w:ind w:left="0" w:firstLine="709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Bode"/>
        <w:ind w:left="0" w:hanging="0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Bode"/>
        <w:ind w:left="0" w:hanging="0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Onde: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: vazão (m³/s);</w:t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2"/>
          <w:szCs w:val="22"/>
        </w:rPr>
        <w:t>S: área da seção hidráulica (m²);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: declividade longitudinal (m/m);</w:t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2"/>
          <w:szCs w:val="22"/>
        </w:rPr>
        <w:t>Rh: raio hidráulico (m);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ƞ: coeficiente de rugosida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imensionamento das sarjetas considerou a utilização de sua altura total revestida quando a mesma apresentava seção triangular, nos casos de seção retangular foi considerada borda livre de 20%. As sarjetas revestidas em grama não foram utilizadas buscando evitar processos erosiv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tabelas a seguir apresentadas relacionam o tipo de seção e o respectivo comprimento crítico da sarjeta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igura"/>
        <w:rPr>
          <w:rFonts w:ascii="Arial Narrow" w:hAnsi="Arial Narrow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119495" cy="506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acidade de Guias e Sarjetas</w:t>
      </w:r>
    </w:p>
    <w:p>
      <w:pPr>
        <w:pStyle w:val="TextBody"/>
        <w:spacing w:lineRule="auto" w:line="276" w:before="0" w:after="240"/>
        <w:ind w:right="278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i feito dimensionamento pelo método dos comprimentos críticos, conforme a seguir:</w:t>
      </w:r>
    </w:p>
    <w:p>
      <w:pPr>
        <w:pStyle w:val="Figura"/>
        <w:rPr/>
      </w:pPr>
      <w:r>
        <w:rPr/>
        <w:drawing>
          <wp:inline distT="0" distB="0" distL="0" distR="0">
            <wp:extent cx="5690870" cy="683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jc w:val="left"/>
        <w:rPr/>
      </w:pPr>
      <w:r>
        <w:rPr/>
      </w:r>
    </w:p>
    <w:p>
      <w:pPr>
        <w:pStyle w:val="Figura"/>
        <w:rPr>
          <w:rFonts w:ascii="Arial Narrow" w:hAnsi="Arial Narrow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4154805" cy="7190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Figura"/>
        <w:rPr/>
      </w:pPr>
      <w:r>
        <w:rPr/>
        <w:drawing>
          <wp:inline distT="0" distB="0" distL="0" distR="0">
            <wp:extent cx="5067300" cy="444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</w:r>
    </w:p>
    <w:p>
      <w:pPr>
        <w:pStyle w:val="Figura"/>
        <w:spacing w:lineRule="auto" w:line="240" w:before="0" w:after="240"/>
        <w:ind w:firstLine="57"/>
        <w:jc w:val="center"/>
        <w:rPr/>
      </w:pPr>
      <w:r>
        <w:rPr/>
        <w:drawing>
          <wp:inline distT="0" distB="0" distL="0" distR="0">
            <wp:extent cx="3619500" cy="757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>
        <w:rFonts w:cs="Arial" w:ascii="Calibri" w:hAnsi="Calibri"/>
        <w:b/>
        <w:bCs/>
        <w:sz w:val="14"/>
        <w:szCs w:val="14"/>
      </w:rPr>
      <w:t>Este documento é de propriedade da Prefeitura Municipal de Jacareí, e sua reprodução parcial ou total é permitida desde que o texto original se</w:t>
    </w:r>
    <w:r>
      <w:rPr/>
      <w:t>ja mantido.</w:t>
    </w:r>
  </w:p>
  <w:tbl>
    <w:tblPr>
      <w:tblW w:w="9639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6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7"/>
              <w:szCs w:val="17"/>
            </w:rPr>
          </w:pPr>
          <w:r>
            <w:rPr>
              <w:rFonts w:cs="Calibri" w:ascii="Calibri" w:hAnsi="Calibri"/>
              <w:b/>
              <w:sz w:val="17"/>
              <w:szCs w:val="17"/>
            </w:rPr>
            <w:t>001-PMJ-SIEM-01MC-00-H04-16171-00-000-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</w:rPr>
          </w:pPr>
          <w:r>
            <w:rPr>
              <w:rFonts w:cs="Arial" w:ascii="Calibri" w:hAnsi="Calibri"/>
              <w:b/>
              <w:sz w:val="17"/>
              <w:szCs w:val="17"/>
            </w:rPr>
            <w:t>MEMORIAL DE CÁLCULO DE DRENAGEM</w:t>
          </w:r>
        </w:p>
      </w:tc>
    </w:tr>
    <w:tr>
      <w:trPr>
        <w:trHeight w:val="528" w:hRule="atLeast"/>
      </w:trPr>
      <w:tc>
        <w:tcPr>
          <w:tcW w:w="3686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laborado por:</w:t>
          </w:r>
        </w:p>
        <w:p>
          <w:pPr>
            <w:pStyle w:val="Header"/>
            <w:rPr>
              <w:rFonts w:cs="Arial"/>
              <w:b/>
              <w:b/>
              <w:sz w:val="4"/>
              <w:szCs w:val="4"/>
            </w:rPr>
          </w:pPr>
          <w:r>
            <w:rPr>
              <w:rFonts w:cs="Arial"/>
              <w:b/>
              <w:sz w:val="4"/>
              <w:szCs w:val="4"/>
            </w:rPr>
          </w:r>
        </w:p>
        <w:p>
          <w:pPr>
            <w:pStyle w:val="Header"/>
            <w:rPr>
              <w:rFonts w:ascii="Calibri" w:hAnsi="Calibri" w:cs="Arial"/>
              <w:b/>
              <w:b/>
              <w:sz w:val="15"/>
              <w:szCs w:val="15"/>
            </w:rPr>
          </w:pPr>
          <w:r>
            <w:rPr>
              <w:rFonts w:eastAsia="Calibri" w:cs="Calibri" w:ascii="Calibri" w:hAnsi="Calibri"/>
              <w:b/>
              <w:sz w:val="15"/>
              <w:szCs w:val="15"/>
            </w:rPr>
            <w:t xml:space="preserve">                          </w:t>
          </w:r>
          <w:r>
            <w:rPr>
              <w:rFonts w:cs="Calibri" w:ascii="Calibri" w:hAnsi="Calibri"/>
              <w:b/>
              <w:sz w:val="18"/>
              <w:szCs w:val="18"/>
            </w:rPr>
            <w:t>João Carlos de Almeida Jr.</w:t>
          </w:r>
        </w:p>
        <w:p>
          <w:pPr>
            <w:pStyle w:val="Header"/>
            <w:rPr>
              <w:rFonts w:ascii="Calibri" w:hAnsi="Calibri" w:cs="Arial"/>
              <w:b/>
              <w:b/>
              <w:sz w:val="15"/>
              <w:szCs w:val="15"/>
            </w:rPr>
          </w:pPr>
          <w:r>
            <w:rPr>
              <w:rFonts w:cs="Arial" w:ascii="Calibri" w:hAnsi="Calibri"/>
              <w:b/>
              <w:sz w:val="15"/>
              <w:szCs w:val="15"/>
            </w:rPr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Arial" w:ascii="Calibri" w:hAnsi="Calibri"/>
              <w:b/>
              <w:sz w:val="18"/>
              <w:szCs w:val="18"/>
            </w:rPr>
            <w:t>30/10/2019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Revisão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02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23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23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spacing w:lineRule="auto" w:line="240"/>
      <w:jc w:val="center"/>
      <w:rPr>
        <w:rFonts w:cs="Arial"/>
        <w:sz w:val="32"/>
        <w:szCs w:val="32"/>
      </w:rPr>
    </w:pPr>
    <w:r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40"/>
        <w:szCs w:val="40"/>
      </w:rPr>
      <w:t>Prefeitura de Jacareí</w:t>
    </w:r>
  </w:p>
  <w:p>
    <w:pPr>
      <w:pStyle w:val="Normal"/>
      <w:spacing w:lineRule="auto" w:line="240"/>
      <w:jc w:val="center"/>
      <w:rPr>
        <w:rFonts w:cs="Arial"/>
        <w:sz w:val="34"/>
        <w:szCs w:val="34"/>
      </w:rPr>
    </w:pPr>
    <w:r>
      <w:rPr>
        <w:rFonts w:cs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spacing w:lineRule="auto" w:line="240"/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 xml:space="preserve">- Diretoria de Projetos - </w:t>
    </w:r>
  </w:p>
  <w:p>
    <w:pPr>
      <w:pStyle w:val="Normal"/>
      <w:jc w:val="center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93"/>
        </w:tabs>
        <w:ind w:left="1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13"/>
        </w:tabs>
        <w:ind w:left="1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33"/>
        </w:tabs>
        <w:ind w:left="2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53"/>
        </w:tabs>
        <w:ind w:left="3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73"/>
        </w:tabs>
        <w:ind w:left="4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93"/>
        </w:tabs>
        <w:ind w:left="4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13"/>
        </w:tabs>
        <w:ind w:left="5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33"/>
        </w:tabs>
        <w:ind w:left="62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tarSymbol;MS Mincho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BodeChar4">
    <w:name w:val="bode Char4"/>
    <w:qFormat/>
    <w:rPr>
      <w:rFonts w:ascii="Arial" w:hAnsi="Arial" w:cs="Arial"/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FiguraChar">
    <w:name w:val="Figura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e">
    <w:name w:val="bode"/>
    <w:basedOn w:val="Normal"/>
    <w:qFormat/>
    <w:pPr>
      <w:widowControl w:val="false"/>
      <w:suppressAutoHyphens w:val="false"/>
      <w:spacing w:before="0" w:after="240"/>
      <w:ind w:left="851" w:hanging="0"/>
      <w:jc w:val="both"/>
    </w:pPr>
    <w:rPr>
      <w:rFonts w:ascii="Arial" w:hAnsi="Arial" w:cs="Arial"/>
      <w:szCs w:val="24"/>
    </w:rPr>
  </w:style>
  <w:style w:type="paragraph" w:styleId="Expresso">
    <w:name w:val="expressão"/>
    <w:basedOn w:val="Bode"/>
    <w:qFormat/>
    <w:pPr>
      <w:ind w:left="1985" w:hanging="0"/>
    </w:pPr>
    <w:rPr>
      <w:b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igura">
    <w:name w:val="Figura"/>
    <w:basedOn w:val="TextBody"/>
    <w:qFormat/>
    <w:pPr>
      <w:spacing w:lineRule="auto" w:line="240" w:before="0" w:after="240"/>
      <w:ind w:firstLine="57"/>
      <w:jc w:val="center"/>
    </w:pPr>
    <w:rPr/>
  </w:style>
  <w:style w:type="paragraph" w:styleId="Corpo">
    <w:name w:val="Corpo"/>
    <w:basedOn w:val="TextBody"/>
    <w:qFormat/>
    <w:pPr>
      <w:ind w:right="278" w:firstLine="709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Arial" w:hAnsi="Arial" w:cs="Arial"/>
      <w:szCs w:val="24"/>
    </w:rPr>
  </w:style>
  <w:style w:type="paragraph" w:styleId="Tittab">
    <w:name w:val="tittab"/>
    <w:basedOn w:val="Bode"/>
    <w:qFormat/>
    <w:pPr>
      <w:spacing w:lineRule="auto" w:line="240" w:before="0" w:after="120"/>
      <w:ind w:left="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0:53:00Z</dcterms:created>
  <dc:creator>Secretaria de comunicacao</dc:creator>
  <dc:description/>
  <cp:keywords/>
  <dc:language>en-US</dc:language>
  <cp:lastModifiedBy>CATTER ENGENHARIA</cp:lastModifiedBy>
  <cp:lastPrinted>2019-11-04T16:24:00Z</cp:lastPrinted>
  <dcterms:modified xsi:type="dcterms:W3CDTF">2020-05-25T18:30:00Z</dcterms:modified>
  <cp:revision>8</cp:revision>
  <dc:subject/>
  <dc:title>LEI Nº 4</dc:title>
</cp:coreProperties>
</file>