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799"/>
        <w:gridCol w:w="1185"/>
        <w:gridCol w:w="1196"/>
        <w:gridCol w:w="914"/>
        <w:gridCol w:w="2001"/>
      </w:tblGrid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Heading"/>
              <w:rPr>
                <w:rFonts w:ascii="Arial" w:hAnsi="Arial" w:cs="Arial"/>
                <w:u w:val="none"/>
                <w:lang w:val="pt-BR" w:eastAsia="pt-BR"/>
              </w:rPr>
            </w:pPr>
            <w:r>
              <w:rPr>
                <w:rFonts w:cs="Arial" w:ascii="Arial" w:hAnsi="Arial"/>
                <w:u w:val="none"/>
                <w:lang w:val="pt-BR" w:eastAsia="pt-BR"/>
              </w:rPr>
              <w:t>DOCUMENTO TÉCNICO</w:t>
            </w:r>
          </w:p>
        </w:tc>
      </w:tr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mitente   </w:t>
            </w:r>
          </w:p>
        </w:tc>
      </w:tr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DIRETORIA DE PROJETOS DA SECRETARIA DE INFRAESTRUTURA DA PREFEITURA MUNICIPAL DE JACAREÍ</w:t>
            </w:r>
          </w:p>
        </w:tc>
      </w:tr>
      <w:tr>
        <w:trPr>
          <w:trHeight w:val="323" w:hRule="atLeast"/>
        </w:trPr>
        <w:tc>
          <w:tcPr>
            <w:tcW w:w="7116" w:type="dxa"/>
            <w:gridSpan w:val="5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mpreendimento</w:t>
            </w:r>
          </w:p>
        </w:tc>
        <w:tc>
          <w:tcPr>
            <w:tcW w:w="2915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Contrato</w:t>
            </w:r>
          </w:p>
        </w:tc>
      </w:tr>
      <w:tr>
        <w:trPr>
          <w:trHeight w:val="323" w:hRule="atLeast"/>
        </w:trPr>
        <w:tc>
          <w:tcPr>
            <w:tcW w:w="7116" w:type="dxa"/>
            <w:gridSpan w:val="5"/>
            <w:tcBorders/>
          </w:tcPr>
          <w:p>
            <w:pPr>
              <w:pStyle w:val="Normal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SISTEMA VIÁRIO ENTRE A AV. CASTELO BRANCO E A AV. MALEK ASSAD</w:t>
            </w:r>
          </w:p>
        </w:tc>
        <w:tc>
          <w:tcPr>
            <w:tcW w:w="2915" w:type="dxa"/>
            <w:gridSpan w:val="2"/>
            <w:tcBorders/>
          </w:tcPr>
          <w:p>
            <w:pPr>
              <w:pStyle w:val="Normal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602000/2019</w:t>
            </w:r>
          </w:p>
        </w:tc>
      </w:tr>
      <w:tr>
        <w:trPr>
          <w:trHeight w:val="323" w:hRule="atLeast"/>
        </w:trPr>
        <w:tc>
          <w:tcPr>
            <w:tcW w:w="4735" w:type="dxa"/>
            <w:gridSpan w:val="3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Trecho</w:t>
            </w:r>
          </w:p>
        </w:tc>
        <w:tc>
          <w:tcPr>
            <w:tcW w:w="5296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Subtrecho</w:t>
            </w:r>
          </w:p>
        </w:tc>
      </w:tr>
      <w:tr>
        <w:trPr/>
        <w:tc>
          <w:tcPr>
            <w:tcW w:w="473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 xml:space="preserve">PONTE SOBRE O RIO PARAÍBA DO SUL – JACAREÍ </w:t>
            </w:r>
          </w:p>
        </w:tc>
        <w:tc>
          <w:tcPr>
            <w:tcW w:w="5296" w:type="dxa"/>
            <w:gridSpan w:val="4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vertAlign w:val="subscript"/>
              </w:rPr>
              <w:t>Título</w:t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 xml:space="preserve">MEMÓRIA DE CÁLCULO DE ELÉTRICA 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laboração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Responsável Técnico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Verificação</w:t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Liberação DP-SIEM-PMJ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Aprovação DP-SIEM-PMJ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  <w:t>Nelson Ih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  <w:t>André dos Santos Pita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DOCUMENTOS DE REFERÊNCI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8"/>
                <w:szCs w:val="8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8"/>
                <w:szCs w:val="8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sz w:val="8"/>
                <w:szCs w:val="8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8"/>
                <w:szCs w:val="8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8"/>
                <w:szCs w:val="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vertAlign w:val="superscript"/>
              </w:rPr>
            </w:r>
          </w:p>
          <w:tbl>
            <w:tblPr>
              <w:tblW w:w="9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2"/>
            </w:tblGrid>
            <w:tr>
              <w:trPr/>
              <w:tc>
                <w:tcPr>
                  <w:tcW w:w="9562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vertAlign w:val="subscript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vertAlign w:val="subscript"/>
                    </w:rPr>
                    <w:t>DOCUMENTOS RESULTANTES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001-PMJ-SIEM-0105-00-Eo3-16171-00-000/001 a 003 – Iluminação -Planta</w:t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OBSERVAÇÕES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vertAlign w:val="subscript"/>
        </w:rPr>
        <w:t>QUADRO DAS REVISÕ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  <w:vertAlign w:val="subscript"/>
        </w:rPr>
      </w:pPr>
      <w:r>
        <w:rPr>
          <w:rFonts w:cs="Arial" w:ascii="Arial" w:hAnsi="Arial"/>
          <w:b/>
          <w:bCs/>
          <w:sz w:val="8"/>
          <w:szCs w:val="8"/>
          <w:vertAlign w:val="subscript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111"/>
        <w:gridCol w:w="1872"/>
        <w:gridCol w:w="1843"/>
        <w:gridCol w:w="1984"/>
        <w:gridCol w:w="181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5/05/2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dos Santos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8/11/20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dos Santos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REVISÃ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RESP. TÉCN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ERIFIC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IBERAÇÃ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PROVAÇÃ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723"/>
        <w:gridCol w:w="527"/>
      </w:tblGrid>
      <w:tr>
        <w:trPr/>
        <w:tc>
          <w:tcPr>
            <w:tcW w:w="986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Índice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Fls.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72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2835"/>
              </w:tabs>
              <w:suppressAutoHyphens w:val="false"/>
              <w:autoSpaceDE w:val="false"/>
              <w:spacing w:before="0" w:after="240"/>
              <w:ind w:left="432" w:hanging="43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ESENTAÇÃ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72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2835"/>
              </w:tabs>
              <w:suppressAutoHyphens w:val="false"/>
              <w:autoSpaceDE w:val="false"/>
              <w:spacing w:before="0" w:after="240"/>
              <w:ind w:left="432" w:hanging="43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S E PADRÕES APLICÁVEIS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2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2835"/>
              </w:tabs>
              <w:suppressAutoHyphens w:val="false"/>
              <w:autoSpaceDE w:val="false"/>
              <w:spacing w:before="0" w:after="240"/>
              <w:ind w:left="432" w:hanging="43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ÍVEIS DE ILUMINAMENT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72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2835"/>
              </w:tabs>
              <w:suppressAutoHyphens w:val="false"/>
              <w:autoSpaceDE w:val="false"/>
              <w:spacing w:before="0" w:after="240"/>
              <w:ind w:left="432" w:hanging="432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ES DE ILUMINAÇÃ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2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2835"/>
              </w:tabs>
              <w:suppressAutoHyphens w:val="false"/>
              <w:autoSpaceDE w:val="false"/>
              <w:spacing w:before="0" w:after="240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MINÁRIAS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72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2835"/>
              </w:tabs>
              <w:suppressAutoHyphens w:val="false"/>
              <w:autoSpaceDE w:val="false"/>
              <w:spacing w:before="0" w:after="240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TOS SUBTERRÂNEOS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72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2835"/>
              </w:tabs>
              <w:suppressAutoHyphens w:val="false"/>
              <w:autoSpaceDE w:val="false"/>
              <w:spacing w:before="0" w:after="240"/>
              <w:ind w:left="432" w:hanging="432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BOS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72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2835"/>
              </w:tabs>
              <w:suppressAutoHyphens w:val="false"/>
              <w:autoSpaceDE w:val="false"/>
              <w:spacing w:before="0" w:after="240"/>
              <w:ind w:left="432" w:hanging="432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ÁLCULO LUMINOTÉCNICO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72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2835"/>
              </w:tabs>
              <w:suppressAutoHyphens w:val="false"/>
              <w:autoSpaceDE w:val="false"/>
              <w:spacing w:before="0" w:after="240"/>
              <w:ind w:left="432" w:hanging="432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MENSIONAMENTO DOS CIRCUITOS DE ILUMINAÇÃO  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Heading1"/>
        <w:numPr>
          <w:ilvl w:val="0"/>
          <w:numId w:val="0"/>
        </w:numPr>
        <w:tabs>
          <w:tab w:val="left" w:pos="284" w:leader="none"/>
          <w:tab w:val="left" w:pos="2835" w:leader="none"/>
        </w:tabs>
        <w:spacing w:lineRule="auto" w:line="276"/>
        <w:ind w:left="0" w:right="27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MÓRIA DE CÁLCULO DE ILUMINAÇÃ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6"/>
        </w:numPr>
        <w:tabs>
          <w:tab w:val="clear" w:pos="2835"/>
        </w:tabs>
        <w:suppressAutoHyphens w:val="false"/>
        <w:autoSpaceDE w:val="false"/>
        <w:spacing w:before="0" w:after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APRESENTAÇÃO</w:t>
      </w:r>
    </w:p>
    <w:p>
      <w:pPr>
        <w:pStyle w:val="TextBody"/>
        <w:spacing w:lineRule="auto" w:line="276" w:before="0" w:after="240"/>
        <w:ind w:right="27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esente documento técnico apresenta os procedimentos, critérios e padrões a serem adotados para a elaboração do Projeto Executivo de Iluminação Pública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6"/>
        </w:numPr>
        <w:tabs>
          <w:tab w:val="clear" w:pos="2835"/>
        </w:tabs>
        <w:suppressAutoHyphens w:val="false"/>
        <w:autoSpaceDE w:val="false"/>
        <w:spacing w:before="0" w:after="240"/>
        <w:jc w:val="left"/>
        <w:rPr>
          <w:b/>
          <w:b/>
          <w:i/>
          <w:i/>
          <w:sz w:val="22"/>
          <w:szCs w:val="22"/>
        </w:rPr>
      </w:pPr>
      <w:r>
        <w:rPr>
          <w:rFonts w:eastAsia="Arial"/>
        </w:rPr>
        <w:t xml:space="preserve"> </w:t>
      </w:r>
      <w:r>
        <w:rPr>
          <w:b/>
          <w:sz w:val="22"/>
          <w:szCs w:val="22"/>
        </w:rPr>
        <w:t xml:space="preserve">NORMAS E PADRÕES APLICÁVEIS </w:t>
      </w:r>
    </w:p>
    <w:p>
      <w:pPr>
        <w:pStyle w:val="Normal"/>
        <w:spacing w:lineRule="auto" w:line="360" w:before="120" w:after="240"/>
        <w:jc w:val="both"/>
        <w:rPr/>
      </w:pPr>
      <w:r>
        <w:rPr>
          <w:rFonts w:cs="Arial" w:ascii="Arial" w:hAnsi="Arial"/>
          <w:sz w:val="22"/>
          <w:szCs w:val="22"/>
        </w:rPr>
        <w:t>NBR-5101 – Iluminação Pública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BR 5410 – Instalações elétricas de baixa tensão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BR 15688 -  Rede de distribuição aérea de energia elétrica com condutores nus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BR 6323 – Galvanização por imersão a quente de produtos de aço e ferro fundido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BR 14744 – Postes de aço para iluminação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P-BANDEIRANTES.- PT.PN.03.24.0001 – Fornecimento de energia elétrica em tensão secundária de distribuição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- ET-DE-E00/001 – Materiais e equipamentos para iluminação de rodovias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- ET-DE-E00/002 – Serviços  para iluminação de rodovias</w:t>
      </w:r>
    </w:p>
    <w:p>
      <w:pPr>
        <w:pStyle w:val="Heading1"/>
        <w:numPr>
          <w:ilvl w:val="0"/>
          <w:numId w:val="6"/>
        </w:numPr>
        <w:tabs>
          <w:tab w:val="clear" w:pos="2835"/>
        </w:tabs>
        <w:suppressAutoHyphens w:val="false"/>
        <w:autoSpaceDE w:val="false"/>
        <w:spacing w:before="0" w:after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ÍVEIS DE ILUMINAMENTO</w:t>
      </w:r>
    </w:p>
    <w:tbl>
      <w:tblPr>
        <w:tblW w:w="10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1"/>
      </w:tblGrid>
      <w:tr>
        <w:trPr>
          <w:cantSplit w:val="true"/>
        </w:trPr>
        <w:tc>
          <w:tcPr>
            <w:tcW w:w="107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níveis de iluminamento foram baseados no Memorial Descritivo da Secretaria de Infraestrda Prefeitura de Jacareí</w:t>
      </w:r>
    </w:p>
    <w:p>
      <w:pPr>
        <w:pStyle w:val="Normal"/>
        <w:spacing w:lineRule="auto" w:line="360" w:before="120" w:after="240"/>
        <w:jc w:val="both"/>
        <w:rPr/>
      </w:pPr>
      <w:r>
        <w:rPr>
          <w:rFonts w:cs="Arial" w:ascii="Arial" w:hAnsi="Arial"/>
          <w:sz w:val="22"/>
          <w:szCs w:val="22"/>
        </w:rPr>
        <w:t>- lIuminância horizontal média : E</w:t>
      </w:r>
      <w:r>
        <w:rPr>
          <w:rFonts w:cs="Arial" w:ascii="Arial" w:hAnsi="Arial"/>
          <w:sz w:val="16"/>
          <w:szCs w:val="16"/>
        </w:rPr>
        <w:t xml:space="preserve">med </w:t>
      </w:r>
      <w:r>
        <w:rPr>
          <w:rFonts w:cs="Arial" w:ascii="Arial" w:hAnsi="Arial"/>
          <w:sz w:val="22"/>
          <w:szCs w:val="22"/>
        </w:rPr>
        <w:t xml:space="preserve">˃50 lux, 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Fator de uniformidade : U</w:t>
      </w:r>
      <w:r>
        <w:rPr>
          <w:rFonts w:cs="Arial" w:ascii="Arial" w:hAnsi="Arial"/>
          <w:sz w:val="16"/>
          <w:szCs w:val="16"/>
        </w:rPr>
        <w:t>Emín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16"/>
          <w:szCs w:val="16"/>
        </w:rPr>
        <w:t xml:space="preserve">Emed </w:t>
      </w:r>
      <w:r>
        <w:rPr>
          <w:rFonts w:cs="Arial" w:ascii="Arial" w:hAnsi="Arial"/>
          <w:sz w:val="22"/>
          <w:szCs w:val="22"/>
        </w:rPr>
        <w:t>˃0,4</w:t>
      </w:r>
    </w:p>
    <w:p>
      <w:pPr>
        <w:pStyle w:val="Heading1"/>
        <w:numPr>
          <w:ilvl w:val="0"/>
          <w:numId w:val="6"/>
        </w:numPr>
        <w:tabs>
          <w:tab w:val="clear" w:pos="2835"/>
        </w:tabs>
        <w:suppressAutoHyphens w:val="false"/>
        <w:autoSpaceDE w:val="false"/>
        <w:spacing w:before="0" w:after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S DE ILUMINAÇÃO</w:t>
      </w:r>
    </w:p>
    <w:p>
      <w:pPr>
        <w:pStyle w:val="Normal"/>
        <w:spacing w:lineRule="auto" w:line="360" w:before="12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No trecho central serão implantados postes de aço curvo com altura de 8m , com base flangeada fixação por 4 chumbadores  </w:t>
      </w:r>
    </w:p>
    <w:p>
      <w:pPr>
        <w:pStyle w:val="Heading1"/>
        <w:numPr>
          <w:ilvl w:val="0"/>
          <w:numId w:val="6"/>
        </w:numPr>
        <w:tabs>
          <w:tab w:val="clear" w:pos="2835"/>
        </w:tabs>
        <w:suppressAutoHyphens w:val="false"/>
        <w:autoSpaceDE w:val="false"/>
        <w:spacing w:before="0" w:after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MINÁRIAS</w:t>
      </w:r>
    </w:p>
    <w:p>
      <w:pPr>
        <w:pStyle w:val="Normal"/>
        <w:spacing w:lineRule="auto" w:line="360" w:before="12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As luminárias serão LED de 210W com fluxo luminoso de 25.200 lumens , corpo em alumínio , a prova de tempo-IP66 </w:t>
      </w:r>
    </w:p>
    <w:p>
      <w:pPr>
        <w:pStyle w:val="Normal"/>
        <w:spacing w:lineRule="auto" w:line="360" w:before="120" w:after="240"/>
        <w:jc w:val="both"/>
        <w:rPr/>
      </w:pPr>
      <w:r>
        <w:rPr>
          <w:rFonts w:cs="Arial" w:ascii="Arial" w:hAnsi="Arial"/>
          <w:sz w:val="22"/>
          <w:szCs w:val="22"/>
        </w:rPr>
        <w:t>O acendimento das luminárias será  através de relé fotoelétrico instalado no quadro de  luz</w:t>
      </w:r>
    </w:p>
    <w:p>
      <w:pPr>
        <w:pStyle w:val="Heading1"/>
        <w:numPr>
          <w:ilvl w:val="0"/>
          <w:numId w:val="6"/>
        </w:numPr>
        <w:tabs>
          <w:tab w:val="clear" w:pos="2835"/>
        </w:tabs>
        <w:suppressAutoHyphens w:val="false"/>
        <w:autoSpaceDE w:val="false"/>
        <w:spacing w:before="0" w:after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TOS SUBTERRÂNEOS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tos serão do tipo corrugado em PEAD ,embutidos no solo a profundidade mínima de 60cm .</w:t>
      </w:r>
    </w:p>
    <w:p>
      <w:pPr>
        <w:pStyle w:val="Normal"/>
        <w:spacing w:lineRule="auto" w:line="360" w:before="12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Os dutos instalados sob o leito carroçável serão envelopados em concreto fck=15Mpa ,a 60cm de profundidade ,com recobrimento mínimo de 15cm , e os embutidos sob calçada a profundidade de 60cm recoberto de areia peneirada e solo compactado </w:t>
      </w:r>
    </w:p>
    <w:p>
      <w:pPr>
        <w:pStyle w:val="Heading1"/>
        <w:numPr>
          <w:ilvl w:val="0"/>
          <w:numId w:val="6"/>
        </w:numPr>
        <w:tabs>
          <w:tab w:val="clear" w:pos="2835"/>
        </w:tabs>
        <w:suppressAutoHyphens w:val="false"/>
        <w:autoSpaceDE w:val="false"/>
        <w:spacing w:before="0" w:after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BOS</w:t>
      </w:r>
    </w:p>
    <w:p>
      <w:pPr>
        <w:pStyle w:val="Normal"/>
        <w:spacing w:lineRule="auto" w:line="360" w:before="120" w:after="240"/>
        <w:jc w:val="both"/>
        <w:rPr/>
      </w:pPr>
      <w:r>
        <w:rPr>
          <w:rFonts w:cs="Arial" w:ascii="Arial" w:hAnsi="Arial"/>
          <w:sz w:val="22"/>
          <w:szCs w:val="22"/>
        </w:rPr>
        <w:t>Os cabos em dutos subterrâneos serão com isolação 0,6/1kV PVC 70ºC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abos são dimensionados por capacidade de corrente e por queda de tensão de 5%</w:t>
      </w:r>
    </w:p>
    <w:p>
      <w:pPr>
        <w:pStyle w:val="Heading1"/>
        <w:numPr>
          <w:ilvl w:val="0"/>
          <w:numId w:val="6"/>
        </w:numPr>
        <w:tabs>
          <w:tab w:val="clear" w:pos="2835"/>
        </w:tabs>
        <w:suppressAutoHyphens w:val="false"/>
        <w:autoSpaceDE w:val="false"/>
        <w:spacing w:before="0" w:after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ÁLCULO LUMINOTÉCNICO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estudo luminotécnico foi aplicado por trechos típicos nas faixas de rolamento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Resultado de cálculo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- lIuminância média : E</w:t>
      </w:r>
      <w:r>
        <w:rPr>
          <w:rFonts w:cs="Arial" w:ascii="Arial" w:hAnsi="Arial"/>
          <w:sz w:val="16"/>
          <w:szCs w:val="16"/>
        </w:rPr>
        <w:t>med</w:t>
      </w:r>
      <w:r>
        <w:rPr>
          <w:rFonts w:cs="Arial" w:ascii="Arial" w:hAnsi="Arial"/>
          <w:sz w:val="22"/>
          <w:szCs w:val="22"/>
        </w:rPr>
        <w:t xml:space="preserve">=59.1 lux, 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Fator de uniformidade : U</w:t>
      </w:r>
      <w:r>
        <w:rPr>
          <w:rFonts w:cs="Arial" w:ascii="Arial" w:hAnsi="Arial"/>
          <w:sz w:val="16"/>
          <w:szCs w:val="16"/>
        </w:rPr>
        <w:t>Emín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16"/>
          <w:szCs w:val="16"/>
        </w:rPr>
        <w:t>Emed</w:t>
      </w:r>
      <w:r>
        <w:rPr>
          <w:rFonts w:cs="Arial" w:ascii="Arial" w:hAnsi="Arial"/>
          <w:sz w:val="22"/>
          <w:szCs w:val="22"/>
        </w:rPr>
        <w:t>=0,56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paçamento entre luminárias de 30,0m 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ura da luminária =8m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8.1- Curvas isolux 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113145" cy="25152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- Característica luminotécnica da luminária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15685" cy="16757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- Resultado de cálculo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31790" cy="15513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6"/>
        </w:numPr>
        <w:tabs>
          <w:tab w:val="clear" w:pos="2835"/>
        </w:tabs>
        <w:suppressAutoHyphens w:val="false"/>
        <w:autoSpaceDE w:val="false"/>
        <w:spacing w:before="0" w:after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MENSIONAMENTO DOS CIRCUITOS DE ILUMINAÇÃO  </w:t>
      </w:r>
    </w:p>
    <w:p>
      <w:pPr>
        <w:pStyle w:val="Header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acterísticas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 sistema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são:</w:t>
        <w:tab/>
        <w:tab/>
        <w:t>220V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:</w:t>
        <w:tab/>
        <w:tab/>
        <w:t>trifásico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qüência:</w:t>
        <w:tab/>
        <w:t>60 H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itérios de dimensionamento de circuit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ircuitos serão trifásicos, cada luminária é ligada na tensão de 220V-F-F .</w:t>
      </w:r>
    </w:p>
    <w:p>
      <w:pPr>
        <w:pStyle w:val="Normal"/>
        <w:ind w:left="568" w:hanging="0"/>
        <w:rPr/>
      </w:pPr>
      <w:r>
        <w:rPr>
          <w:rFonts w:cs="Arial" w:ascii="Arial" w:hAnsi="Arial"/>
          <w:sz w:val="22"/>
          <w:szCs w:val="22"/>
        </w:rPr>
        <w:t>Para efeito de cálculo foi considerado um ponto de carga trifásica para cada conjunto de três luminárias ligadas em 220V monofásica, sendo o ponto de cargas trifásica o centro geométrico das três luminárias</w:t>
      </w:r>
    </w:p>
    <w:p>
      <w:pPr>
        <w:pStyle w:val="Normal"/>
        <w:ind w:left="5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=corrente (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rente de Carga Trifási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10" w:leader="none"/>
        </w:tabs>
        <w:ind w:left="567" w:hanging="0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(A) (Circuito trifásic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d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left="5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</w:t>
        <w:tab/>
        <w:t>= Potência total da carga trifásica (W)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left="5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</w:t>
        <w:tab/>
        <w:t>= Tensão nominal do circuito (V)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left="568" w:hanging="0"/>
        <w:rPr/>
      </w:pPr>
      <w:r>
        <w:rPr>
          <w:rFonts w:cs="Arial" w:ascii="Arial" w:hAnsi="Arial"/>
          <w:sz w:val="22"/>
          <w:szCs w:val="22"/>
        </w:rPr>
        <w:t xml:space="preserve">cos 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rFonts w:cs="Arial" w:ascii="Arial" w:hAnsi="Arial"/>
          <w:sz w:val="22"/>
          <w:szCs w:val="22"/>
        </w:rPr>
        <w:tab/>
        <w:t>= Fator de Potênc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rente Total do Circuito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ind w:left="567" w:hanging="0"/>
        <w:rPr/>
      </w:pPr>
      <w:r>
        <w:rPr>
          <w:rFonts w:cs="Arial" w:ascii="Arial" w:hAnsi="Arial"/>
          <w:sz w:val="22"/>
          <w:szCs w:val="22"/>
        </w:rPr>
        <w:t>It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= 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+ I</w:t>
      </w:r>
      <w:r>
        <w:rPr>
          <w:rFonts w:cs="Arial" w:ascii="Arial" w:hAnsi="Arial"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sz w:val="22"/>
          <w:szCs w:val="22"/>
        </w:rPr>
        <w:t>+ ….+ I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ab/>
        <w:t>(A)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Dimensionamento do Circuito pela Máxima Corrente Admissível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mensionamento do Circuito pela Máxima Queda de Tensã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694" w:leader="none"/>
        </w:tabs>
        <w:ind w:left="567" w:hanging="0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</m:e>
            </m:nary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</m:oMath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 xml:space="preserve">V = </w:t>
        <w:tab/>
        <w:t>(V/A k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d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ind w:left="5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</w:t>
        <w:tab/>
        <w:t>= Corrente nominal em ampéres (A)</w:t>
      </w:r>
    </w:p>
    <w:p>
      <w:pPr>
        <w:pStyle w:val="Normal"/>
        <w:tabs>
          <w:tab w:val="clear" w:pos="709"/>
          <w:tab w:val="left" w:pos="1418" w:leader="none"/>
        </w:tabs>
        <w:ind w:left="568" w:hanging="0"/>
        <w:rPr/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ab/>
        <w:t>= Corrente total do circuito (A)</w:t>
      </w:r>
    </w:p>
    <w:p>
      <w:pPr>
        <w:pStyle w:val="Normal"/>
        <w:tabs>
          <w:tab w:val="clear" w:pos="709"/>
          <w:tab w:val="left" w:pos="1418" w:leader="none"/>
        </w:tabs>
        <w:ind w:left="568" w:hanging="0"/>
        <w:rPr/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c</w:t>
      </w:r>
      <w:r>
        <w:rPr>
          <w:rFonts w:cs="Arial" w:ascii="Arial" w:hAnsi="Arial"/>
          <w:sz w:val="22"/>
          <w:szCs w:val="22"/>
        </w:rPr>
        <w:tab/>
        <w:t>= Corrente total do circuito corrigida em função de agrupamento e temperatura (A)</w:t>
      </w:r>
    </w:p>
    <w:p>
      <w:pPr>
        <w:pStyle w:val="Normal"/>
        <w:tabs>
          <w:tab w:val="clear" w:pos="709"/>
          <w:tab w:val="left" w:pos="1418" w:leader="none"/>
        </w:tabs>
        <w:ind w:left="568" w:hanging="0"/>
        <w:rPr/>
      </w:pP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ab/>
        <w:t>= Fator de correção em função da temperatura</w:t>
      </w:r>
    </w:p>
    <w:p>
      <w:pPr>
        <w:pStyle w:val="Normal"/>
        <w:tabs>
          <w:tab w:val="clear" w:pos="709"/>
          <w:tab w:val="left" w:pos="1418" w:leader="none"/>
        </w:tabs>
        <w:ind w:left="568" w:hanging="0"/>
        <w:rPr/>
      </w:pP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ab/>
        <w:t>= Fator de correção em função do agrupamento de circuitos</w:t>
      </w:r>
    </w:p>
    <w:p>
      <w:pPr>
        <w:pStyle w:val="Normal"/>
        <w:tabs>
          <w:tab w:val="clear" w:pos="709"/>
          <w:tab w:val="left" w:pos="1418" w:leader="none"/>
        </w:tabs>
        <w:ind w:left="568" w:hanging="0"/>
        <w:rPr/>
      </w:pP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V</w:t>
        <w:tab/>
        <w:t>= Queda de tensão (V/A km)</w:t>
      </w:r>
    </w:p>
    <w:p>
      <w:pPr>
        <w:pStyle w:val="Normal"/>
        <w:tabs>
          <w:tab w:val="clear" w:pos="709"/>
          <w:tab w:val="left" w:pos="1418" w:leader="none"/>
        </w:tabs>
        <w:ind w:left="568" w:hanging="0"/>
        <w:rPr/>
      </w:pP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V%</w:t>
        <w:tab/>
        <w:t>= Queda de tensão percentual (%)</w:t>
      </w:r>
    </w:p>
    <w:p>
      <w:pPr>
        <w:pStyle w:val="Normal"/>
        <w:tabs>
          <w:tab w:val="clear" w:pos="709"/>
          <w:tab w:val="left" w:pos="1418" w:leader="none"/>
        </w:tabs>
        <w:ind w:left="5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</w:t>
        <w:tab/>
        <w:t>= Tensão nominal do circuito (V)</w:t>
      </w:r>
    </w:p>
    <w:p>
      <w:pPr>
        <w:pStyle w:val="Normal"/>
        <w:tabs>
          <w:tab w:val="clear" w:pos="709"/>
          <w:tab w:val="left" w:pos="1418" w:leader="none"/>
        </w:tabs>
        <w:ind w:left="568" w:hanging="0"/>
        <w:rPr/>
      </w:pPr>
      <w:r>
        <w:rPr>
          <w:rFonts w:cs="Arial" w:ascii="Arial" w:hAnsi="Arial"/>
          <w:sz w:val="22"/>
          <w:szCs w:val="22"/>
        </w:rPr>
        <w:t>L</w:t>
        <w:tab/>
        <w:t>= Comprimento do circuito (km)</w:t>
      </w:r>
    </w:p>
    <w:p>
      <w:pPr>
        <w:pStyle w:val="Normal"/>
        <w:tabs>
          <w:tab w:val="clear" w:pos="709"/>
          <w:tab w:val="left" w:pos="1418" w:leader="none"/>
        </w:tabs>
        <w:ind w:left="568" w:hanging="0"/>
        <w:rPr/>
      </w:pPr>
      <w:r>
        <w:rPr>
          <w:rFonts w:eastAsia="Symbol" w:cs="Symbol" w:ascii="Symbol" w:hAnsi="Symbol"/>
          <w:sz w:val="22"/>
          <w:szCs w:val="22"/>
        </w:rPr>
        <w:t>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 x L)</w:t>
        <w:tab/>
        <w:t>= Somatória de (I x 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rente para conjunto de 3 luminárias LED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da 3 luminárias formam um ponto de carga trifásica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154"/>
        <w:gridCol w:w="1141"/>
        <w:gridCol w:w="1609"/>
        <w:gridCol w:w="1609"/>
        <w:gridCol w:w="1639"/>
      </w:tblGrid>
      <w:tr>
        <w:trPr>
          <w:cantSplit w:val="true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ÊNCIA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NSÃO</w:t>
              <w:br/>
              <w:t>(V)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A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TOR POTÊNCIA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ÊNCIA TOTAL</w:t>
              <w:br/>
              <w:t>(W)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RENTE UNITÁRIA</w:t>
              <w:br/>
              <w:t>(A)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W</w:t>
            </w:r>
          </w:p>
        </w:tc>
        <w:tc>
          <w:tcPr>
            <w:tcW w:w="115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Ø</w:t>
            </w:r>
          </w:p>
        </w:tc>
        <w:tc>
          <w:tcPr>
            <w:tcW w:w="160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</w:t>
            </w:r>
          </w:p>
        </w:tc>
        <w:tc>
          <w:tcPr>
            <w:tcW w:w="160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210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agrama de momentos de carg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resentam-se a seguir as tabelas de cálculo com os diagramas de momentos de carg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117590" cy="6965315"/>
            <wp:effectExtent l="0" t="0" r="0" b="0"/>
            <wp:docPr id="4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96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8"/>
      </w:tblGrid>
      <w:tr>
        <w:trPr>
          <w:cantSplit w:val="true"/>
        </w:trPr>
        <w:tc>
          <w:tcPr>
            <w:tcW w:w="10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bookmarkStart w:id="0" w:name="_MON_1060664364"/>
            <w:bookmarkStart w:id="1" w:name="_MON_1060664034"/>
            <w:bookmarkStart w:id="2" w:name="_MON_1060663827"/>
            <w:bookmarkStart w:id="3" w:name="_MON_1060663596"/>
            <w:bookmarkStart w:id="4" w:name="_MON_1060663360"/>
            <w:bookmarkStart w:id="5" w:name="_MON_1060663194"/>
            <w:bookmarkStart w:id="6" w:name="_MON_1060663153"/>
            <w:bookmarkStart w:id="7" w:name="_MON_1060663067"/>
            <w:bookmarkStart w:id="8" w:name="_MON_1060663017"/>
            <w:bookmarkStart w:id="9" w:name="_MON_1393761978"/>
            <w:bookmarkStart w:id="10" w:name="_MON_1393761522"/>
            <w:bookmarkStart w:id="11" w:name="_MON_1393761174"/>
            <w:bookmarkStart w:id="12" w:name="_MON_1392193965"/>
            <w:bookmarkStart w:id="13" w:name="_MON_1392193939"/>
            <w:bookmarkStart w:id="14" w:name="_MON_1392193050"/>
            <w:bookmarkStart w:id="15" w:name="_MON_1392191133"/>
            <w:bookmarkStart w:id="16" w:name="_MON_1392191111"/>
            <w:bookmarkStart w:id="17" w:name="_MON_1392191067"/>
            <w:bookmarkStart w:id="18" w:name="_MON_1392191050"/>
            <w:bookmarkStart w:id="19" w:name="_MON_1392191011"/>
            <w:bookmarkStart w:id="20" w:name="_MON_1392190815"/>
            <w:bookmarkStart w:id="21" w:name="_MON_1392190168"/>
            <w:bookmarkStart w:id="22" w:name="_MON_1392190009"/>
            <w:bookmarkStart w:id="23" w:name="_MON_1232182629"/>
            <w:bookmarkStart w:id="24" w:name="_MON_1232182558"/>
            <w:bookmarkStart w:id="25" w:name="_MON_1232182429"/>
            <w:bookmarkStart w:id="26" w:name="_MON_1232182325"/>
            <w:bookmarkStart w:id="27" w:name="_MON_1232181519"/>
            <w:bookmarkStart w:id="28" w:name="_MON_1232181499"/>
            <w:bookmarkStart w:id="29" w:name="_MON_1232181489"/>
            <w:bookmarkStart w:id="30" w:name="_MON_1232181471"/>
            <w:bookmarkStart w:id="31" w:name="_MON_1198073069"/>
            <w:bookmarkStart w:id="32" w:name="_MON_1198073027"/>
            <w:bookmarkStart w:id="33" w:name="_MON_1198072082"/>
            <w:bookmarkStart w:id="34" w:name="_MON_1198071394"/>
            <w:bookmarkStart w:id="35" w:name="_MON_1198070853"/>
            <w:bookmarkStart w:id="36" w:name="_MON_1198070685"/>
            <w:bookmarkStart w:id="37" w:name="_MON_1198070663"/>
            <w:bookmarkStart w:id="38" w:name="_MON_1198070632"/>
            <w:bookmarkStart w:id="39" w:name="_MON_1166617477"/>
            <w:bookmarkStart w:id="40" w:name="_MON_1166616583"/>
            <w:bookmarkStart w:id="41" w:name="_MON_1166613813"/>
            <w:bookmarkStart w:id="42" w:name="_MON_1166613739"/>
            <w:bookmarkStart w:id="43" w:name="_MON_1166613497"/>
            <w:bookmarkStart w:id="44" w:name="_MON_1166613450"/>
            <w:bookmarkStart w:id="45" w:name="_MON_1166613125"/>
            <w:bookmarkStart w:id="46" w:name="_MON_1166612895"/>
            <w:bookmarkStart w:id="47" w:name="_MON_1166612626"/>
            <w:bookmarkStart w:id="48" w:name="_MON_1166612172"/>
            <w:bookmarkStart w:id="49" w:name="_MON_1142759172"/>
            <w:bookmarkStart w:id="50" w:name="_MON_1142756931"/>
            <w:bookmarkStart w:id="51" w:name="_MON_1142756831"/>
            <w:bookmarkStart w:id="52" w:name="_MON_1142756336"/>
            <w:bookmarkStart w:id="53" w:name="_MON_1142755195"/>
            <w:bookmarkStart w:id="54" w:name="_MON_1142754312"/>
            <w:bookmarkStart w:id="55" w:name="_MON_1142754238"/>
            <w:bookmarkStart w:id="56" w:name="_MON_1142753893"/>
            <w:bookmarkStart w:id="57" w:name="_MON_1142423827"/>
            <w:bookmarkStart w:id="58" w:name="_MON_1142420492"/>
            <w:bookmarkStart w:id="59" w:name="_MON_1142420308"/>
            <w:bookmarkStart w:id="60" w:name="_MON_1142420087"/>
            <w:bookmarkStart w:id="61" w:name="_MON_1142420009"/>
            <w:bookmarkStart w:id="62" w:name="_MON_1142416502"/>
            <w:bookmarkStart w:id="63" w:name="_MON_1142416058"/>
            <w:bookmarkStart w:id="64" w:name="_MON_1142415912"/>
            <w:bookmarkStart w:id="65" w:name="_MON_1142415831"/>
            <w:bookmarkStart w:id="66" w:name="_MON_1139642771"/>
            <w:bookmarkStart w:id="67" w:name="_MON_1139642726"/>
            <w:bookmarkStart w:id="68" w:name="_MON_1139642582"/>
            <w:bookmarkStart w:id="69" w:name="_MON_1139642498"/>
            <w:bookmarkStart w:id="70" w:name="_MON_1139642294"/>
            <w:bookmarkStart w:id="71" w:name="_MON_1139641989"/>
            <w:bookmarkStart w:id="72" w:name="_MON_1139641933"/>
            <w:bookmarkStart w:id="73" w:name="_MON_1139641726"/>
            <w:bookmarkStart w:id="74" w:name="_MON_1139641379"/>
            <w:bookmarkStart w:id="75" w:name="_MON_1139640913"/>
            <w:bookmarkStart w:id="76" w:name="_MON_1137238137"/>
            <w:bookmarkStart w:id="77" w:name="_MON_1137238074"/>
            <w:bookmarkStart w:id="78" w:name="_MON_1137238012"/>
            <w:bookmarkStart w:id="79" w:name="_MON_1137236396"/>
            <w:bookmarkStart w:id="80" w:name="_MON_1137232862"/>
            <w:bookmarkStart w:id="81" w:name="_MON_1137232190"/>
            <w:bookmarkStart w:id="82" w:name="_MON_1137229951"/>
            <w:bookmarkStart w:id="83" w:name="_MON_1137229267"/>
            <w:bookmarkStart w:id="84" w:name="_MON_1137229127"/>
            <w:bookmarkStart w:id="85" w:name="_MON_1137229089"/>
            <w:bookmarkStart w:id="86" w:name="_MON_1123428476"/>
            <w:bookmarkStart w:id="87" w:name="_MON_1123428063"/>
            <w:bookmarkStart w:id="88" w:name="_MON_1123427970"/>
            <w:bookmarkStart w:id="89" w:name="_MON_1123425705"/>
            <w:bookmarkStart w:id="90" w:name="_MON_1123343346"/>
            <w:bookmarkStart w:id="91" w:name="_MON_1123343193"/>
            <w:bookmarkStart w:id="92" w:name="_MON_1123341956"/>
            <w:bookmarkStart w:id="93" w:name="_MON_1123339552"/>
            <w:bookmarkStart w:id="94" w:name="_MON_1123339248"/>
            <w:bookmarkStart w:id="95" w:name="_MON_1123141588"/>
            <w:bookmarkStart w:id="96" w:name="_MON_1123141107"/>
            <w:bookmarkStart w:id="97" w:name="_MON_1123141100"/>
            <w:bookmarkStart w:id="98" w:name="_MON_1123140088"/>
            <w:bookmarkStart w:id="99" w:name="_MON_1123140013"/>
            <w:bookmarkStart w:id="100" w:name="_MON_1123139695"/>
            <w:bookmarkStart w:id="101" w:name="_MON_1123139512"/>
            <w:bookmarkStart w:id="102" w:name="_MON_1123139407"/>
            <w:bookmarkStart w:id="103" w:name="_MON_1123139386"/>
            <w:bookmarkStart w:id="104" w:name="_MON_1123139097"/>
            <w:bookmarkStart w:id="105" w:name="_MON_1123139035"/>
            <w:bookmarkStart w:id="106" w:name="_MON_1123139012"/>
            <w:bookmarkStart w:id="107" w:name="_MON_1123138949"/>
            <w:bookmarkStart w:id="108" w:name="_MON_1123138782"/>
            <w:bookmarkStart w:id="109" w:name="_MON_1123137581"/>
            <w:bookmarkStart w:id="110" w:name="_MON_1123082607"/>
            <w:bookmarkStart w:id="111" w:name="_MON_1123082588"/>
            <w:bookmarkStart w:id="112" w:name="_MON_1123081601"/>
            <w:bookmarkStart w:id="113" w:name="_MON_1123081498"/>
            <w:bookmarkStart w:id="114" w:name="_MON_1123081430"/>
            <w:bookmarkStart w:id="115" w:name="_MON_1123081091"/>
            <w:bookmarkStart w:id="116" w:name="_MON_1123080436"/>
            <w:bookmarkStart w:id="117" w:name="_MON_1123080089"/>
            <w:bookmarkStart w:id="118" w:name="_MON_1123079968"/>
            <w:bookmarkStart w:id="119" w:name="_MON_1123079887"/>
            <w:bookmarkStart w:id="120" w:name="_MON_1123079820"/>
            <w:bookmarkStart w:id="121" w:name="_MON_1123076765"/>
            <w:bookmarkStart w:id="122" w:name="_MON_1123076720"/>
            <w:bookmarkStart w:id="123" w:name="_MON_1123076676"/>
            <w:bookmarkStart w:id="124" w:name="_MON_1123076657"/>
            <w:bookmarkStart w:id="125" w:name="_MON_1123076521"/>
            <w:bookmarkStart w:id="126" w:name="_MON_1123076490"/>
            <w:bookmarkStart w:id="127" w:name="_MON_1123076417"/>
            <w:bookmarkStart w:id="128" w:name="_MON_1123076378"/>
            <w:bookmarkStart w:id="129" w:name="_MON_1123076338"/>
            <w:bookmarkStart w:id="130" w:name="_MON_1123076131"/>
            <w:bookmarkStart w:id="131" w:name="_MON_1123076120"/>
            <w:bookmarkStart w:id="132" w:name="_MON_1123076004"/>
            <w:bookmarkStart w:id="133" w:name="_MON_1122733345"/>
            <w:bookmarkStart w:id="134" w:name="_MON_1122733324"/>
            <w:bookmarkStart w:id="135" w:name="_MON_1122732187"/>
            <w:bookmarkStart w:id="136" w:name="_MON_1122730969"/>
            <w:bookmarkStart w:id="137" w:name="_MON_1122730847"/>
            <w:bookmarkStart w:id="138" w:name="_MON_1122730474"/>
            <w:bookmarkStart w:id="139" w:name="_MON_1122729506"/>
            <w:bookmarkStart w:id="140" w:name="_MON_1122729454"/>
            <w:bookmarkStart w:id="141" w:name="_MON_1122729341"/>
            <w:bookmarkStart w:id="142" w:name="_MON_1064309341"/>
            <w:bookmarkStart w:id="143" w:name="_MON_1064134156"/>
            <w:bookmarkStart w:id="144" w:name="_MON_1063710975"/>
            <w:bookmarkStart w:id="145" w:name="_MON_1063710866"/>
            <w:bookmarkStart w:id="146" w:name="_MON_1060751392"/>
            <w:bookmarkStart w:id="147" w:name="_MON_1060750977"/>
            <w:bookmarkStart w:id="148" w:name="_MON_1060750946"/>
            <w:bookmarkStart w:id="149" w:name="_MON_1060750847"/>
            <w:bookmarkStart w:id="150" w:name="_MON_1060750732"/>
            <w:bookmarkStart w:id="151" w:name="_MON_1060750200"/>
            <w:bookmarkStart w:id="152" w:name="_MON_1060749403"/>
            <w:bookmarkStart w:id="153" w:name="_MON_1060749273"/>
            <w:bookmarkStart w:id="154" w:name="_MON_1060749224"/>
            <w:bookmarkStart w:id="155" w:name="_MON_1060687407"/>
            <w:bookmarkStart w:id="156" w:name="_MON_106066531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</w:p>
        </w:tc>
      </w:tr>
    </w:tbl>
    <w:p>
      <w:pPr>
        <w:pStyle w:val="Normal"/>
        <w:widowControl w:val="false"/>
        <w:spacing w:lineRule="exact" w:line="20"/>
        <w:rPr/>
      </w:pPr>
      <w:r>
        <w:rPr/>
        <w:object w:dxaOrig="9240" w:dyaOrig="11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pt;height:597.45pt" filled="f" o:ole="">
            <v:imagedata r:id="rId7" o:title=""/>
          </v:shape>
          <o:OLEObject Type="Embed" ProgID="Excel.Sheet.12" ShapeID="ole_rId6" DrawAspect="Content" ObjectID="_133840022" r:id="rId6"/>
        </w:objec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8"/>
      </w:tblGrid>
      <w:tr>
        <w:trPr>
          <w:cantSplit w:val="true"/>
        </w:trPr>
        <w:tc>
          <w:tcPr>
            <w:tcW w:w="102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12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240"/>
        <w:ind w:right="278" w:hanging="0"/>
        <w:rPr>
          <w:rFonts w:ascii="Calibri" w:hAnsi="Calibri" w:cs="Arial"/>
          <w:sz w:val="8"/>
          <w:szCs w:val="8"/>
          <w:lang w:val="en-US" w:eastAsia="en-US"/>
        </w:rPr>
      </w:pPr>
      <w:r>
        <w:rPr>
          <w:rFonts w:cs="Arial" w:ascii="Calibri" w:hAnsi="Calibri"/>
          <w:sz w:val="8"/>
          <w:szCs w:val="8"/>
          <w:lang w:val="en-US" w:eastAsia="en-US"/>
        </w:rPr>
        <w:drawing>
          <wp:inline distT="0" distB="0" distL="0" distR="0">
            <wp:extent cx="4542790" cy="80473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804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701" w:right="566" w:gutter="0" w:header="567" w:top="851" w:footer="344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8" w:hanging="0"/>
      <w:jc w:val="center"/>
      <w:rPr/>
    </w:pPr>
    <w:r>
      <w:rPr>
        <w:rFonts w:cs="Arial" w:ascii="Calibri" w:hAnsi="Calibri"/>
        <w:b/>
        <w:bCs/>
        <w:sz w:val="14"/>
        <w:szCs w:val="14"/>
      </w:rPr>
      <w:t>        </w:t>
    </w:r>
    <w:r>
      <w:rPr/>
      <w:t>Este documento é de propriedade da Prefeitura Municipal de Jacareí, e sua reprodução parcial ou total é permitida desde que o texto original seja mantido.</w:t>
    </w:r>
  </w:p>
  <w:tbl>
    <w:tblPr>
      <w:tblW w:w="9781" w:type="dxa"/>
      <w:jc w:val="left"/>
      <w:tblInd w:w="-14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2693"/>
      <w:gridCol w:w="1559"/>
      <w:gridCol w:w="851"/>
      <w:gridCol w:w="850"/>
    </w:tblGrid>
    <w:tr>
      <w:trPr>
        <w:trHeight w:val="528" w:hRule="atLeast"/>
      </w:trPr>
      <w:tc>
        <w:tcPr>
          <w:tcW w:w="382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  <w:lang w:val="pt-BR"/>
            </w:rPr>
            <w:t>Código:</w:t>
          </w:r>
        </w:p>
        <w:p>
          <w:pPr>
            <w:pStyle w:val="Header"/>
            <w:jc w:val="center"/>
            <w:rPr/>
          </w:pPr>
          <w:r>
            <w:rPr>
              <w:rFonts w:cs="Calibri" w:ascii="Calibri" w:hAnsi="Calibri"/>
              <w:b/>
              <w:sz w:val="17"/>
              <w:szCs w:val="17"/>
              <w:lang w:val="en-US"/>
            </w:rPr>
            <w:t>001-PMJ-SIEM-01MC-00-E03-16171-000.00-000/001</w:t>
          </w:r>
        </w:p>
      </w:tc>
      <w:tc>
        <w:tcPr>
          <w:tcW w:w="5953" w:type="dxa"/>
          <w:gridSpan w:val="4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Denominação: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bCs/>
              <w:sz w:val="17"/>
              <w:szCs w:val="17"/>
              <w:lang w:val="pt-BR"/>
            </w:rPr>
          </w:pPr>
          <w:r>
            <w:rPr>
              <w:rFonts w:cs="Arial" w:ascii="Calibri" w:hAnsi="Calibri"/>
              <w:b/>
              <w:sz w:val="17"/>
              <w:szCs w:val="17"/>
              <w:lang w:val="pt-BR"/>
            </w:rPr>
            <w:t>Memória de Cálculo de Iluminação</w:t>
          </w:r>
        </w:p>
      </w:tc>
    </w:tr>
    <w:tr>
      <w:trPr>
        <w:trHeight w:val="528" w:hRule="atLeast"/>
      </w:trPr>
      <w:tc>
        <w:tcPr>
          <w:tcW w:w="3828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  <w:lang w:val="pt-BR"/>
            </w:rPr>
            <w:t>Elaborado por:</w:t>
          </w:r>
        </w:p>
        <w:p>
          <w:pPr>
            <w:pStyle w:val="Header"/>
            <w:rPr>
              <w:rFonts w:ascii="Arial" w:hAnsi="Arial" w:cs="Arial"/>
              <w:b/>
              <w:b/>
              <w:sz w:val="4"/>
              <w:szCs w:val="4"/>
              <w:lang w:val="pt-BR"/>
            </w:rPr>
          </w:pPr>
          <w:r>
            <w:rPr>
              <w:rFonts w:cs="Arial" w:ascii="Arial" w:hAnsi="Arial"/>
              <w:b/>
              <w:sz w:val="4"/>
              <w:szCs w:val="4"/>
              <w:lang w:val="pt-BR"/>
            </w:rPr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sz w:val="15"/>
              <w:szCs w:val="15"/>
              <w:lang w:val="pt-BR"/>
            </w:rPr>
          </w:pPr>
          <w:r>
            <w:rPr>
              <w:rFonts w:cs="Calibri" w:ascii="Calibri" w:hAnsi="Calibri"/>
              <w:b/>
              <w:sz w:val="18"/>
              <w:szCs w:val="18"/>
              <w:lang w:val="pt-BR"/>
            </w:rPr>
            <w:t>Nelson Iha</w:t>
          </w:r>
        </w:p>
      </w:tc>
      <w:tc>
        <w:tcPr>
          <w:tcW w:w="2693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provado por: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André dos Santos Pita</w:t>
          </w:r>
        </w:p>
      </w:tc>
      <w:tc>
        <w:tcPr>
          <w:tcW w:w="1559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  <w:lang w:val="pt-BR"/>
            </w:rPr>
            <w:t>Emissão:</w:t>
          </w:r>
        </w:p>
        <w:p>
          <w:pPr>
            <w:pStyle w:val="Header"/>
            <w:tabs>
              <w:tab w:val="center" w:pos="1173" w:leader="none"/>
              <w:tab w:val="right" w:pos="2346" w:leader="none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rFonts w:cs="Arial" w:ascii="Calibri" w:hAnsi="Calibri"/>
              <w:b/>
              <w:sz w:val="18"/>
              <w:szCs w:val="18"/>
              <w:lang w:val="pt-BR"/>
            </w:rPr>
            <w:t>08/11/2019</w:t>
          </w:r>
        </w:p>
      </w:tc>
      <w:tc>
        <w:tcPr>
          <w:tcW w:w="851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  <w:lang w:val="pt-BR"/>
            </w:rPr>
            <w:t>Revisã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  <w:lang w:val="pt-BR"/>
            </w:rPr>
            <w:t>01</w:t>
          </w:r>
        </w:p>
      </w:tc>
      <w:tc>
        <w:tcPr>
          <w:tcW w:w="850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109" w:hanging="0"/>
            <w:jc w:val="center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  <w:lang w:val="pt-BR"/>
            </w:rPr>
            <w:t>Página</w:t>
          </w:r>
        </w:p>
        <w:p>
          <w:pPr>
            <w:pStyle w:val="Normal"/>
            <w:ind w:left="-109" w:hanging="0"/>
            <w:jc w:val="center"/>
            <w:rPr>
              <w:rFonts w:ascii="Calibri" w:hAnsi="Calibri" w:cs="Arial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</w:rPr>
            <w:t>9</w: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end"/>
          </w: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</w:t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de </w:t>
          </w:r>
          <w:r>
            <w:rPr>
              <w:rFonts w:cs="Calibri" w:ascii="Calibri" w:hAnsi="Calibri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</w:rPr>
            <w:t>9</w: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Footer"/>
      <w:tabs>
        <w:tab w:val="clear" w:pos="4419"/>
        <w:tab w:val="clear" w:pos="8838"/>
        <w:tab w:val="center" w:pos="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8" w:leader="none"/>
        <w:tab w:val="left" w:pos="8340" w:leader="none"/>
      </w:tabs>
      <w:jc w:val="center"/>
      <w:rPr>
        <w:rFonts w:ascii="Arial" w:hAnsi="Arial" w:cs="Arial"/>
        <w:sz w:val="32"/>
        <w:szCs w:val="32"/>
      </w:rPr>
    </w:pPr>
    <w:r>
      <w:drawing>
        <wp:anchor behindDoc="0" distT="0" distB="0" distL="0" distR="0" simplePos="0" locked="0" layoutInCell="0" allowOverlap="1" relativeHeight="18">
          <wp:simplePos x="0" y="0"/>
          <wp:positionH relativeFrom="column">
            <wp:posOffset>31115</wp:posOffset>
          </wp:positionH>
          <wp:positionV relativeFrom="paragraph">
            <wp:posOffset>-102870</wp:posOffset>
          </wp:positionV>
          <wp:extent cx="855980" cy="759460"/>
          <wp:effectExtent l="0" t="0" r="0" b="0"/>
          <wp:wrapTopAndBottom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40"/>
        <w:szCs w:val="40"/>
      </w:rPr>
      <w:t>Prefeitura de Jacareí</w:t>
    </w:r>
  </w:p>
  <w:p>
    <w:pPr>
      <w:pStyle w:val="Normal"/>
      <w:jc w:val="center"/>
      <w:rPr/>
    </w:pPr>
    <w:r>
      <w:rPr>
        <w:rFonts w:cs="Arial" w:ascii="Arial" w:hAnsi="Arial"/>
        <w:sz w:val="34"/>
        <w:szCs w:val="34"/>
      </w:rPr>
      <w:t>Secretaria de Infraestrutura</w:t>
    </w:r>
  </w:p>
  <w:p>
    <w:pPr>
      <w:pStyle w:val="Normal"/>
      <w:pBdr>
        <w:bottom w:val="single" w:sz="12" w:space="1" w:color="000000"/>
      </w:pBdr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 xml:space="preserve">- Diretoria de Projetos - </w:t>
    </w:r>
  </w:p>
  <w:p>
    <w:pPr>
      <w:pStyle w:val="Normal"/>
      <w:pBdr>
        <w:bottom w:val="single" w:sz="12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MS Minch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  <w:lvl w:ilvl="1">
      <w:start w:val="7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35" w:leader="none"/>
      </w:tabs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</w:tabs>
      <w:spacing w:lineRule="auto" w:line="36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</w:tabs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</w:tabs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35" w:leader="none"/>
      </w:tabs>
      <w:spacing w:lineRule="auto" w:line="360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tarSymbol;MS Mincho"/>
      <w:sz w:val="18"/>
      <w:szCs w:val="1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PargrafodaListaChar">
    <w:name w:val="Parágrafo da Lista Char"/>
    <w:qFormat/>
    <w:rPr>
      <w:rFonts w:ascii="Arial" w:hAnsi="Arial" w:cs="Arial"/>
      <w:color w:val="000000"/>
      <w:sz w:val="22"/>
      <w:szCs w:val="22"/>
    </w:rPr>
  </w:style>
  <w:style w:type="character" w:styleId="LegendaChar">
    <w:name w:val="Legenda Char"/>
    <w:qFormat/>
    <w:rPr>
      <w:rFonts w:ascii="Arial" w:hAnsi="Arial" w:cs="Arial"/>
      <w:b/>
      <w:bCs/>
      <w:iCs/>
      <w:sz w:val="16"/>
      <w:szCs w:val="16"/>
    </w:rPr>
  </w:style>
  <w:style w:type="character" w:styleId="Corpodetexto2Char">
    <w:name w:val="Corpo de texto 2 Char"/>
    <w:qFormat/>
    <w:rPr>
      <w:sz w:val="24"/>
    </w:rPr>
  </w:style>
  <w:style w:type="character" w:styleId="CorpoChar">
    <w:name w:val="corpo Char"/>
    <w:qFormat/>
    <w:rPr>
      <w:rFonts w:ascii="Arial" w:hAnsi="Arial" w:cs="Arial"/>
      <w:sz w:val="24"/>
      <w:szCs w:val="24"/>
      <w:lang w:val="en-US"/>
    </w:rPr>
  </w:style>
  <w:style w:type="character" w:styleId="Normal1Char">
    <w:name w:val="Normal_1 Char"/>
    <w:qFormat/>
    <w:rPr>
      <w:rFonts w:eastAsia="Arial Unicode MS"/>
      <w:iCs/>
      <w:sz w:val="18"/>
      <w:szCs w:val="26"/>
      <w:lang w:val="es-VE"/>
    </w:rPr>
  </w:style>
  <w:style w:type="character" w:styleId="TextodenotadefimChar">
    <w:name w:val="Texto de nota de fim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semFormataoChar">
    <w:name w:val="Texto sem Formatação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Cs w:val="24"/>
      <w:u w:val="single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mallCaps/>
      <w:sz w:val="40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rpodetexto21">
    <w:name w:val="Corpo de texto 21"/>
    <w:basedOn w:val="Normal"/>
    <w:qFormat/>
    <w:pPr>
      <w:spacing w:lineRule="auto" w:line="360"/>
    </w:pPr>
    <w:rPr>
      <w:rFonts w:ascii="Arial" w:hAnsi="Arial" w:cs="Arial"/>
      <w:sz w:val="22"/>
      <w:szCs w:val="24"/>
    </w:rPr>
  </w:style>
  <w:style w:type="paragraph" w:styleId="Corpodetexto31">
    <w:name w:val="Corpo de texto 31"/>
    <w:basedOn w:val="Normal"/>
    <w:qFormat/>
    <w:pPr>
      <w:spacing w:lineRule="auto" w:line="360"/>
      <w:jc w:val="both"/>
    </w:pPr>
    <w:rPr>
      <w:rFonts w:ascii="Arial" w:hAnsi="Arial" w:cs="Arial"/>
      <w:sz w:val="28"/>
      <w:szCs w:val="24"/>
    </w:rPr>
  </w:style>
  <w:style w:type="paragraph" w:styleId="Contedodequadro">
    <w:name w:val="Conteúdo de quadro"/>
    <w:basedOn w:val="TextBody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240" w:after="240"/>
      <w:ind w:left="708" w:hanging="0"/>
      <w:jc w:val="both"/>
    </w:pPr>
    <w:rPr>
      <w:rFonts w:ascii="Arial" w:hAnsi="Arial" w:cs="Arial"/>
      <w:color w:val="000000"/>
      <w:sz w:val="22"/>
      <w:szCs w:val="22"/>
      <w:lang w:val="en-US"/>
    </w:rPr>
  </w:style>
  <w:style w:type="paragraph" w:styleId="Legenda">
    <w:name w:val="Legenda"/>
    <w:basedOn w:val="Normal"/>
    <w:next w:val="Normal"/>
    <w:qFormat/>
    <w:pPr>
      <w:keepNext w:val="true"/>
      <w:suppressAutoHyphens w:val="false"/>
      <w:spacing w:lineRule="auto" w:line="360"/>
      <w:ind w:firstLine="709"/>
      <w:jc w:val="center"/>
    </w:pPr>
    <w:rPr>
      <w:rFonts w:ascii="Arial" w:hAnsi="Arial" w:cs="Arial"/>
      <w:b/>
      <w:bCs/>
      <w:iCs/>
      <w:sz w:val="16"/>
      <w:szCs w:val="16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312" w:before="0" w:after="240"/>
      <w:ind w:left="851" w:hanging="0"/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Quadroscabealho">
    <w:name w:val="quadros_cabeçalho"/>
    <w:basedOn w:val="Corpodetexto2"/>
    <w:qFormat/>
    <w:pPr>
      <w:suppressAutoHyphens w:val="false"/>
      <w:spacing w:lineRule="auto" w:line="240" w:before="20" w:after="20"/>
      <w:jc w:val="center"/>
    </w:pPr>
    <w:rPr>
      <w:rFonts w:cs="Arial"/>
      <w:b/>
      <w:bCs/>
      <w:sz w:val="18"/>
    </w:rPr>
  </w:style>
  <w:style w:type="paragraph" w:styleId="Commarcadores2">
    <w:name w:val="Com marcadores 2"/>
    <w:basedOn w:val="Normal"/>
    <w:qFormat/>
    <w:pPr>
      <w:numPr>
        <w:ilvl w:val="0"/>
        <w:numId w:val="3"/>
      </w:numPr>
      <w:suppressAutoHyphens w:val="false"/>
      <w:spacing w:lineRule="auto" w:line="276" w:before="240" w:after="240"/>
      <w:jc w:val="both"/>
    </w:pPr>
    <w:rPr>
      <w:rFonts w:ascii="Arial" w:hAnsi="Arial" w:cs="Arial"/>
      <w:color w:val="000000"/>
      <w:sz w:val="22"/>
      <w:szCs w:val="22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suppressAutoHyphens w:val="false"/>
      <w:spacing w:lineRule="auto" w:line="276" w:before="240" w:after="240"/>
      <w:jc w:val="both"/>
    </w:pPr>
    <w:rPr>
      <w:rFonts w:ascii="Arial" w:hAnsi="Arial" w:cs="Arial"/>
      <w:color w:val="000000"/>
      <w:sz w:val="22"/>
      <w:szCs w:val="22"/>
    </w:rPr>
  </w:style>
  <w:style w:type="paragraph" w:styleId="Corpo">
    <w:name w:val="corpo"/>
    <w:basedOn w:val="Normal"/>
    <w:qFormat/>
    <w:pPr>
      <w:suppressAutoHyphens w:val="false"/>
      <w:spacing w:before="240" w:after="240"/>
      <w:jc w:val="both"/>
    </w:pPr>
    <w:rPr>
      <w:rFonts w:ascii="Arial" w:hAnsi="Arial" w:cs="Arial"/>
      <w:szCs w:val="24"/>
      <w:lang w:val="en-US"/>
    </w:rPr>
  </w:style>
  <w:style w:type="paragraph" w:styleId="Normal1">
    <w:name w:val="Normal_1"/>
    <w:basedOn w:val="Corpodetexto2"/>
    <w:qFormat/>
    <w:pPr>
      <w:suppressAutoHyphens w:val="false"/>
      <w:spacing w:lineRule="auto" w:line="240" w:before="20" w:after="20"/>
      <w:jc w:val="center"/>
    </w:pPr>
    <w:rPr>
      <w:rFonts w:eastAsia="Arial Unicode MS"/>
      <w:iCs/>
      <w:sz w:val="18"/>
      <w:szCs w:val="26"/>
      <w:lang w:val="es-VE"/>
    </w:rPr>
  </w:style>
  <w:style w:type="paragraph" w:styleId="P2">
    <w:name w:val="p2"/>
    <w:basedOn w:val="Normal"/>
    <w:qFormat/>
    <w:pPr>
      <w:suppressAutoHyphens w:val="false"/>
      <w:spacing w:lineRule="auto" w:line="312" w:before="0" w:after="240"/>
      <w:ind w:left="1276" w:hanging="0"/>
      <w:jc w:val="both"/>
    </w:pPr>
    <w:rPr>
      <w:rFonts w:ascii="Arial" w:hAnsi="Arial" w:eastAsia="Times New Roman" w:cs="Times New Roman"/>
      <w:sz w:val="22"/>
    </w:rPr>
  </w:style>
  <w:style w:type="paragraph" w:styleId="CorpodoTexto">
    <w:name w:val="Corpo do Texto"/>
    <w:basedOn w:val="Normal"/>
    <w:qFormat/>
    <w:pPr>
      <w:suppressAutoHyphens w:val="false"/>
      <w:spacing w:before="0" w:after="240"/>
      <w:ind w:left="851" w:hanging="0"/>
      <w:jc w:val="both"/>
    </w:pPr>
    <w:rPr>
      <w:szCs w:val="24"/>
    </w:rPr>
  </w:style>
  <w:style w:type="paragraph" w:styleId="Alinea">
    <w:name w:val="Alinea"/>
    <w:basedOn w:val="Corpo"/>
    <w:qFormat/>
    <w:pPr>
      <w:numPr>
        <w:ilvl w:val="0"/>
        <w:numId w:val="7"/>
      </w:numPr>
      <w:tabs>
        <w:tab w:val="clear" w:pos="709"/>
        <w:tab w:val="left" w:pos="1140" w:leader="none"/>
        <w:tab w:val="left" w:pos="1482" w:leader="none"/>
      </w:tabs>
      <w:spacing w:before="0" w:after="120"/>
      <w:ind w:left="1474" w:hanging="340"/>
    </w:pPr>
    <w:rPr>
      <w:rFonts w:ascii="Times New Roman" w:hAnsi="Times New Roman" w:cs="Times New Roman"/>
      <w:bCs/>
      <w:lang w:val="pt-BR"/>
    </w:rPr>
  </w:style>
  <w:style w:type="paragraph" w:styleId="Alineault">
    <w:name w:val="alinea_ult"/>
    <w:basedOn w:val="Alinea"/>
    <w:qFormat/>
    <w:pPr>
      <w:spacing w:before="0" w:after="240"/>
    </w:pPr>
    <w:rPr>
      <w:bCs w:val="false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tabs>
        <w:tab w:val="clear" w:pos="2835"/>
      </w:tabs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33:00Z</dcterms:created>
  <dc:creator>Secretaria de comunicacao</dc:creator>
  <dc:description/>
  <cp:keywords/>
  <dc:language>en-US</dc:language>
  <cp:lastModifiedBy>Franklin Morais Alcantara</cp:lastModifiedBy>
  <cp:lastPrinted>2019-11-08T17:21:00Z</cp:lastPrinted>
  <dcterms:modified xsi:type="dcterms:W3CDTF">2020-05-25T14:17:00Z</dcterms:modified>
  <cp:revision>29</cp:revision>
  <dc:subject/>
  <dc:title>LEI Nº 4</dc:title>
</cp:coreProperties>
</file>