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ISTA DE CHAMAD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ª SO – 23/02/2023</w:t>
      </w:r>
    </w:p>
    <w:p>
      <w:pPr>
        <w:pStyle w:val="Normal"/>
        <w:tabs>
          <w:tab w:val="left" w:pos="709" w:leader="none"/>
          <w:tab w:val="right" w:pos="5529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8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0"/>
        <w:gridCol w:w="479"/>
        <w:gridCol w:w="480"/>
        <w:gridCol w:w="480"/>
        <w:gridCol w:w="480"/>
        <w:gridCol w:w="480"/>
        <w:gridCol w:w="480"/>
        <w:gridCol w:w="479"/>
        <w:gridCol w:w="480"/>
        <w:gridCol w:w="480"/>
      </w:tblGrid>
      <w:tr>
        <w:trPr>
          <w:trHeight w:val="431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  <w:tab w:val="right" w:pos="5704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ABNER ROSA</w:t>
              <w:tab/>
              <w:t>PSD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DUDI</w:t>
              <w:tab/>
              <w:t>PL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HERNANI BARRETO</w:t>
              <w:tab/>
              <w:t>REPUBLICAN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LUÍS FLÁVIO - FLAVINHO</w:t>
              <w:tab/>
              <w:t>PT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MARIA AMÉLIA</w:t>
              <w:tab/>
              <w:t>PSD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PAULINHO DO ESPORTE</w:t>
              <w:tab/>
              <w:t>PSD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PAULINHO DOS CONDUTORES</w:t>
              <w:tab/>
              <w:t>PL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ROBERTO ABREU</w:t>
              <w:tab/>
              <w:t>UNIÃO BRASIL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DR. RODRIGO SALOMON </w:t>
              <w:tab/>
              <w:t>PSD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ROGÉRIO TIMÓTEO</w:t>
              <w:tab/>
              <w:t>REPUBLICAN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RONINHA</w:t>
              <w:tab/>
              <w:t>PODEM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SÔNIA PATAS DA AMIZADE</w:t>
              <w:tab/>
              <w:t>PL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spacing w:val="-20"/>
                <w:sz w:val="26"/>
                <w:szCs w:val="26"/>
              </w:rPr>
            </w:pPr>
            <w:r>
              <w:rPr>
                <w:rFonts w:cs="Arial"/>
                <w:spacing w:val="-20"/>
                <w:sz w:val="26"/>
                <w:szCs w:val="26"/>
              </w:rPr>
              <w:t>VALMIR DO PARQUE MEIA LUA</w:t>
              <w:tab/>
              <w:t>UNIÃO BRASIL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09" w:leader="none"/>
          <w:tab w:val="right" w:pos="7797" w:leader="dot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701" w:footer="9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/>
    </w:pPr>
    <w:r>
      <w:rPr>
        <w:rFonts w:cs="Arial"/>
        <w:sz w:val="18"/>
        <w:szCs w:val="18"/>
      </w:rPr>
      <w:t>Praça dos Três Poderes, 74 - Centro - Jacareí / SP - CEP: 12327-901 - Tel.: (12) 3955-2200 - www.jacarei.sp.le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7800</wp:posOffset>
              </wp:positionH>
              <wp:positionV relativeFrom="paragraph">
                <wp:posOffset>26035</wp:posOffset>
              </wp:positionV>
              <wp:extent cx="5756275" cy="5702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6400" cy="570240"/>
                        <a:chOff x="0" y="0"/>
                        <a:chExt cx="5756400" cy="570240"/>
                      </a:xfrm>
                    </wpg:grpSpPr>
                    <wps:wsp>
                      <wps:cNvSpPr txBox="1"/>
                      <wps:spPr>
                        <a:xfrm>
                          <a:off x="716400" y="720"/>
                          <a:ext cx="5040000" cy="53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pacing w:val="20"/>
                                <w:szCs w:val="38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ÂMARA MUNICIPAL DE JACAREÍ - S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cap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alácio da Liberdad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720000" cy="570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288400" y="242640"/>
                          <a:ext cx="46800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pt;margin-top:2.05pt;width:453.25pt;height:44.9pt" coordorigin="280,41" coordsize="9065,89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08;top:42;width:7936;height:8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pacing w:val="20"/>
                          <w:szCs w:val="38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ÂMARA MUNICIPAL DE JACAREÍ - SP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cap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alácio da Liberda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80;top:41;width:1133;height:897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8608;top:423;width:736;height:19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Statuseleito">
    <w:name w:val="status eleito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brado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1:28:00Z</dcterms:created>
  <dc:creator>User</dc:creator>
  <dc:description/>
  <cp:keywords/>
  <dc:language>en-US</dc:language>
  <cp:lastModifiedBy>Conta da Microsoft</cp:lastModifiedBy>
  <cp:lastPrinted>2022-10-04T14:11:00Z</cp:lastPrinted>
  <dcterms:modified xsi:type="dcterms:W3CDTF">2023-02-17T12:55:00Z</dcterms:modified>
  <cp:revision>22</cp:revision>
  <dc:subject/>
  <dc:title>Excelentíssimo Senhor Presidente da Câmara Municipal de Jacareí</dc:title>
</cp:coreProperties>
</file>