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tabs>
          <w:tab w:val="clear" w:pos="709"/>
          <w:tab w:val="center" w:pos="4961" w:leader="none"/>
          <w:tab w:val="left" w:pos="7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4ª SO – 08/05/2024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ABNER ROSA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EDGARD SASAKI 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JULIANA DA FÊNIX 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LUÍS FLÁVIO - FLAVINHO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 ESPORTE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S CONDUTORES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 xml:space="preserve">DR. RODRIGO SALOMON 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ROGÉRIO TIMÓTE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RONINHA</w:t>
              <w:tab/>
              <w:t>CIDADANI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SÔNIA PATAS DA AMIZADE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VALMIR DO PARQUE MEIA LUA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39:00Z</dcterms:created>
  <dc:creator>User</dc:creator>
  <dc:description/>
  <cp:keywords/>
  <dc:language>en-US</dc:language>
  <cp:lastModifiedBy>Sec.Dir-Leg</cp:lastModifiedBy>
  <cp:lastPrinted>2024-04-02T17:16:00Z</cp:lastPrinted>
  <dcterms:modified xsi:type="dcterms:W3CDTF">2024-05-06T17:30:00Z</dcterms:modified>
  <cp:revision>19</cp:revision>
  <dc:subject/>
  <dc:title>Excelentíssimo Senhor Presidente da Câmara Municipal de Jacareí</dc:title>
</cp:coreProperties>
</file>