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tabs>
          <w:tab w:val="clear" w:pos="709"/>
          <w:tab w:val="center" w:pos="4961" w:leader="none"/>
          <w:tab w:val="left" w:pos="70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ª SO – 18/06/2025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8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</w:tblGrid>
      <w:tr>
        <w:trPr>
          <w:trHeight w:val="431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5704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DANIEL MARIANO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GABRIEL BELÉM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HERNANI BARRETO</w:t>
              <w:tab/>
              <w:t>REPUBLICAN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EAN ARAÚJO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JUEX ALMEID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 xml:space="preserve">LUÍS FLÁVIO - FLAVINHO 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CELO DANTA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MARIA AMÉLIA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NETHO ALVES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PAULINHO DO ESPORTE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AULINHO DOS CONDUTORES</w:t>
              <w:tab/>
              <w:t>PODEMOS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SIUFARNE DO CIDADE SALVADOR </w:t>
              <w:tab/>
              <w:t>PL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5704" w:leader="dot"/>
              </w:tabs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VALMIR DO PARQUE MEIA LUA</w:t>
              <w:tab/>
              <w:t>PP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rFonts w:cs="Arial"/>
                <w:strike/>
                <w:sz w:val="28"/>
                <w:szCs w:val="28"/>
              </w:rPr>
            </w:pPr>
            <w:r>
              <w:rPr>
                <w:rFonts w:cs="Arial"/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>
                <w:strike/>
                <w:sz w:val="28"/>
                <w:szCs w:val="28"/>
              </w:rPr>
            </w:pPr>
            <w:r>
              <w:rPr>
                <w:strike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7800</wp:posOffset>
              </wp:positionH>
              <wp:positionV relativeFrom="paragraph">
                <wp:posOffset>26035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pt;margin-top:2.05pt;width:453.25pt;height:44.9pt" coordorigin="280,41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08;top:42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80;top:41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608;top:423;width:736;height:19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05:00Z</dcterms:created>
  <dc:creator>User</dc:creator>
  <dc:description/>
  <cp:keywords/>
  <dc:language>en-US</dc:language>
  <cp:lastModifiedBy>Sec.Dir-Leg</cp:lastModifiedBy>
  <cp:lastPrinted>2025-06-10T16:21:00Z</cp:lastPrinted>
  <dcterms:modified xsi:type="dcterms:W3CDTF">2025-06-17T17:48:00Z</dcterms:modified>
  <cp:revision>27</cp:revision>
  <dc:subject/>
  <dc:title>Excelentíssimo Senhor Presidente da Câmara Municipal de Jacareí</dc:title>
</cp:coreProperties>
</file>