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1ª SO – 25/06/2025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ANIEL MARIANO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GABRIEL BELÉM</w:t>
              <w:tab/>
              <w:t>PS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EAN ARAÚJO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UEX ALMEID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LUÍS FLÁVIO - FLAVINHO 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CELO DANTA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NETHO ALV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IUFARNE DO CIDADE SALVADOR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05:00Z</dcterms:created>
  <dc:creator>User</dc:creator>
  <dc:description/>
  <cp:keywords/>
  <dc:language>en-US</dc:language>
  <cp:lastModifiedBy>User</cp:lastModifiedBy>
  <cp:lastPrinted>2025-06-10T16:21:00Z</cp:lastPrinted>
  <dcterms:modified xsi:type="dcterms:W3CDTF">2025-06-18T19:20:00Z</dcterms:modified>
  <cp:revision>28</cp:revision>
  <dc:subject/>
  <dc:title>Excelentíssimo Senhor Presidente da Câmara Municipal de Jacareí</dc:title>
</cp:coreProperties>
</file>